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US"/>
        </w:rPr>
      </w:pPr>
      <w:r>
        <w:rPr>
          <w:spacing w:val="-3"/>
          <w:lang w:val="en-US"/>
        </w:rPr>
        <w:t>Empresa privada y desarrollo sustentable:</w:t>
      </w:r>
    </w:p>
    <w:p>
      <w:pPr>
        <w:pStyle w:val="Normal"/>
        <w:suppressAutoHyphens w:val="true"/>
        <w:jc w:val="both"/>
        <w:rPr>
          <w:spacing w:val="-3"/>
          <w:lang w:val="en-US"/>
        </w:rPr>
      </w:pPr>
      <w:r>
        <w:rPr>
          <w:spacing w:val="-3"/>
          <w:lang w:val="en-US"/>
        </w:rPr>
        <w:t xml:space="preserve">EL CASO DE LA CENTRAL PANGUE EN EL ALTO BIO BIO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Marcela Gómez Aguirre</w:t>
      </w:r>
    </w:p>
    <w:p>
      <w:pPr>
        <w:pStyle w:val="Normal"/>
        <w:suppressAutoHyphens w:val="true"/>
        <w:jc w:val="both"/>
        <w:rPr>
          <w:spacing w:val="-3"/>
          <w:lang w:val="en-US"/>
        </w:rPr>
      </w:pPr>
      <w:r>
        <w:rPr>
          <w:spacing w:val="-3"/>
          <w:lang w:val="en-US"/>
        </w:rPr>
        <w:t>Julio de 1993</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tabs>
          <w:tab w:val="clear" w:pos="720"/>
          <w:tab w:val="center" w:pos="4680" w:leader="none"/>
        </w:tabs>
        <w:suppressAutoHyphens w:val="true"/>
        <w:jc w:val="both"/>
        <w:rPr>
          <w:spacing w:val="-3"/>
          <w:lang w:val="en-US"/>
        </w:rPr>
      </w:pPr>
      <w:r>
        <w:rPr>
          <w:b/>
          <w:bCs/>
          <w:spacing w:val="-3"/>
          <w:lang w:val="en-US"/>
        </w:rPr>
        <w:tab/>
        <w:t>INDICE</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right" w:pos="9360" w:leader="dot"/>
        </w:tabs>
        <w:suppressAutoHyphens w:val="true"/>
        <w:jc w:val="both"/>
        <w:rPr>
          <w:spacing w:val="-3"/>
          <w:lang w:val="en-US"/>
        </w:rPr>
      </w:pPr>
      <w:r>
        <w:rPr>
          <w:spacing w:val="-3"/>
          <w:lang w:val="en-US"/>
        </w:rPr>
        <w:t>Introducción</w:t>
        <w:tab/>
        <w:t>1</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Capítulo Uno</w:t>
      </w:r>
    </w:p>
    <w:p>
      <w:pPr>
        <w:pStyle w:val="Normal"/>
        <w:tabs>
          <w:tab w:val="clear" w:pos="720"/>
          <w:tab w:val="right" w:pos="9360" w:leader="dot"/>
        </w:tabs>
        <w:suppressAutoHyphens w:val="true"/>
        <w:jc w:val="both"/>
        <w:rPr>
          <w:spacing w:val="-3"/>
          <w:lang w:val="en-US"/>
        </w:rPr>
      </w:pPr>
      <w:r>
        <w:rPr>
          <w:spacing w:val="-3"/>
          <w:lang w:val="en-US"/>
        </w:rPr>
        <w:t>ENDESA y El Desarrollo Del Proyecto Pangue</w:t>
        <w:tab/>
        <w:t>2</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Capítulo Dos</w:t>
      </w:r>
    </w:p>
    <w:p>
      <w:pPr>
        <w:pStyle w:val="Normal"/>
        <w:tabs>
          <w:tab w:val="clear" w:pos="720"/>
          <w:tab w:val="right" w:pos="9360" w:leader="dot"/>
        </w:tabs>
        <w:suppressAutoHyphens w:val="true"/>
        <w:jc w:val="both"/>
        <w:rPr>
          <w:spacing w:val="-3"/>
          <w:lang w:val="en-US"/>
        </w:rPr>
      </w:pPr>
      <w:r>
        <w:rPr>
          <w:spacing w:val="-3"/>
          <w:lang w:val="en-US"/>
        </w:rPr>
        <w:t>El Entorno Natural y Social</w:t>
        <w:tab/>
        <w:t>5</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Capítulo Tres</w:t>
      </w:r>
    </w:p>
    <w:p>
      <w:pPr>
        <w:pStyle w:val="Normal"/>
        <w:tabs>
          <w:tab w:val="clear" w:pos="720"/>
          <w:tab w:val="right" w:pos="9360" w:leader="dot"/>
        </w:tabs>
        <w:suppressAutoHyphens w:val="true"/>
        <w:jc w:val="both"/>
        <w:rPr>
          <w:spacing w:val="-3"/>
          <w:lang w:val="en-US"/>
        </w:rPr>
      </w:pPr>
      <w:r>
        <w:rPr>
          <w:spacing w:val="-3"/>
          <w:lang w:val="en-US"/>
        </w:rPr>
        <w:t>El Impacto Ambiental</w:t>
        <w:tab/>
        <w:t>7</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Capítulo Cuatro</w:t>
      </w:r>
    </w:p>
    <w:p>
      <w:pPr>
        <w:pStyle w:val="Normal"/>
        <w:tabs>
          <w:tab w:val="clear" w:pos="720"/>
          <w:tab w:val="right" w:pos="9360" w:leader="dot"/>
        </w:tabs>
        <w:suppressAutoHyphens w:val="true"/>
        <w:jc w:val="both"/>
        <w:rPr>
          <w:spacing w:val="-3"/>
          <w:lang w:val="en-US"/>
        </w:rPr>
      </w:pPr>
      <w:r>
        <w:rPr>
          <w:spacing w:val="-3"/>
          <w:lang w:val="en-US"/>
        </w:rPr>
        <w:t>El Impacto Social</w:t>
        <w:tab/>
        <w:t>10</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Capítulo Cinco</w:t>
      </w:r>
    </w:p>
    <w:p>
      <w:pPr>
        <w:pStyle w:val="Normal"/>
        <w:tabs>
          <w:tab w:val="clear" w:pos="720"/>
          <w:tab w:val="right" w:pos="9360" w:leader="dot"/>
        </w:tabs>
        <w:suppressAutoHyphens w:val="true"/>
        <w:jc w:val="both"/>
        <w:rPr>
          <w:spacing w:val="-3"/>
          <w:lang w:val="en-US"/>
        </w:rPr>
      </w:pPr>
      <w:r>
        <w:rPr>
          <w:spacing w:val="-3"/>
          <w:lang w:val="en-US"/>
        </w:rPr>
        <w:t>Flujo Cero:  La Posibilidad de Secar el Bío-Bío</w:t>
        <w:tab/>
        <w:t>14</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Capítulo Seis</w:t>
      </w:r>
    </w:p>
    <w:p>
      <w:pPr>
        <w:pStyle w:val="Normal"/>
        <w:tabs>
          <w:tab w:val="clear" w:pos="720"/>
          <w:tab w:val="right" w:pos="9360" w:leader="dot"/>
        </w:tabs>
        <w:suppressAutoHyphens w:val="true"/>
        <w:jc w:val="both"/>
        <w:rPr>
          <w:spacing w:val="-3"/>
          <w:lang w:val="en-US"/>
        </w:rPr>
      </w:pPr>
      <w:r>
        <w:rPr>
          <w:spacing w:val="-3"/>
          <w:lang w:val="en-US"/>
        </w:rPr>
        <w:t>Las Razones de Construir Pangue</w:t>
        <w:tab/>
        <w:t>17</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Capítulo Siete</w:t>
      </w:r>
    </w:p>
    <w:p>
      <w:pPr>
        <w:pStyle w:val="Normal"/>
        <w:tabs>
          <w:tab w:val="clear" w:pos="720"/>
          <w:tab w:val="right" w:pos="9360" w:leader="dot"/>
        </w:tabs>
        <w:suppressAutoHyphens w:val="true"/>
        <w:jc w:val="both"/>
        <w:rPr>
          <w:spacing w:val="-3"/>
          <w:lang w:val="en-US"/>
        </w:rPr>
      </w:pPr>
      <w:r>
        <w:rPr>
          <w:spacing w:val="-3"/>
          <w:lang w:val="en-US"/>
        </w:rPr>
        <w:t>Financiamiento e Impacto Económico</w:t>
        <w:tab/>
        <w:t>20</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Capítulo Ocho</w:t>
      </w:r>
    </w:p>
    <w:p>
      <w:pPr>
        <w:pStyle w:val="Normal"/>
        <w:tabs>
          <w:tab w:val="clear" w:pos="720"/>
          <w:tab w:val="right" w:pos="9360" w:leader="dot"/>
        </w:tabs>
        <w:suppressAutoHyphens w:val="true"/>
        <w:jc w:val="both"/>
        <w:rPr>
          <w:spacing w:val="-3"/>
          <w:lang w:val="en-US"/>
        </w:rPr>
      </w:pPr>
      <w:r>
        <w:rPr>
          <w:spacing w:val="-3"/>
          <w:lang w:val="en-US"/>
        </w:rPr>
        <w:t>Congreso y Gobierno Frente al Proyecto Pangue</w:t>
        <w:tab/>
        <w:t>24</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Capítulo Nueve</w:t>
      </w:r>
    </w:p>
    <w:p>
      <w:pPr>
        <w:pStyle w:val="Normal"/>
        <w:tabs>
          <w:tab w:val="clear" w:pos="720"/>
          <w:tab w:val="right" w:pos="9360" w:leader="dot"/>
        </w:tabs>
        <w:suppressAutoHyphens w:val="true"/>
        <w:jc w:val="both"/>
        <w:rPr>
          <w:spacing w:val="-3"/>
          <w:lang w:val="en-US"/>
        </w:rPr>
      </w:pPr>
      <w:r>
        <w:rPr>
          <w:spacing w:val="-3"/>
          <w:lang w:val="en-US"/>
        </w:rPr>
        <w:t>La Batalla Legal Que Comienza</w:t>
        <w:tab/>
        <w:t>27</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Capítulo Diez</w:t>
      </w:r>
    </w:p>
    <w:p>
      <w:pPr>
        <w:pStyle w:val="Normal"/>
        <w:tabs>
          <w:tab w:val="clear" w:pos="720"/>
          <w:tab w:val="right" w:pos="9360" w:leader="dot"/>
        </w:tabs>
        <w:suppressAutoHyphens w:val="true"/>
        <w:jc w:val="both"/>
        <w:rPr>
          <w:spacing w:val="-3"/>
          <w:lang w:val="en-US"/>
        </w:rPr>
      </w:pPr>
      <w:r>
        <w:rPr>
          <w:spacing w:val="-3"/>
          <w:lang w:val="en-US"/>
        </w:rPr>
        <w:t>El Problema Mayor: Las Seis Centrales en el Alto Bío Bío</w:t>
        <w:tab/>
        <w:t>31</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right" w:pos="9360" w:leader="dot"/>
        </w:tabs>
        <w:suppressAutoHyphens w:val="true"/>
        <w:jc w:val="both"/>
        <w:rPr>
          <w:spacing w:val="-3"/>
          <w:lang w:val="en-US"/>
        </w:rPr>
      </w:pPr>
      <w:r>
        <w:rPr>
          <w:spacing w:val="-3"/>
          <w:lang w:val="en-US"/>
        </w:rPr>
        <w:t>A Modo de Final</w:t>
        <w:tab/>
        <w:t>34</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right" w:pos="9360" w:leader="dot"/>
        </w:tabs>
        <w:suppressAutoHyphens w:val="true"/>
        <w:jc w:val="both"/>
        <w:rPr>
          <w:spacing w:val="-3"/>
          <w:lang w:val="en-US"/>
        </w:rPr>
      </w:pPr>
      <w:r>
        <w:rPr>
          <w:spacing w:val="-3"/>
          <w:lang w:val="en-US"/>
        </w:rPr>
        <w:t>Bibliografía Adicional</w:t>
        <w:tab/>
        <w:t>35</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INTRODUCCION</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El viajero sin rumbo fijo que se adentre casualmente unos 80 kilómetros al suroriente de Los Angeles, en la Octava Región, se encontrará sorpresivamente con un paraje natural de belleza extraordinaria, que parece todavía no contaminado por la civilización: el Alto Bío Bío. Allá lejos está la mole nevada del volcán Callaqui y en las altas cumbres se recortan las siluetas de las araucarias, mientras que en las laderas crecen generosos los helechos y las lagartijas de colores fosforescentes. Una senda de tierra que avanza entre cerros de exhuberante vegetación, con copihues que se abrazan a los avellanos donde anidan pájaros de distinto plumaje, lleva justo a la orilla del poderoso Bío Bío, que corre furioso hacia su desembocadura. Es el río quien sustenta toda esta vida, él es la espina dorsal de uno de los ecosistemas con más rica biodiversidad en el mundo, que además es el hogar ancestral de la comunidad pehuenche, una de las minorías étnicas del país que aún conserva sus tradiciones y su cultura.</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Embrigados los ojos de tanta belleza, sería extraño no percatarse de que por el pedregoso camino transita demasiada maquinaria pesada y que hay hombres con cascos de colores dirigiéndose hacia un lugar rodeado de una malla metálica. Un letrero instalado en ese sitio lo explica todo: "Central Pangue. Recinto Privado". Allí, en un silencio sólo interrumpido por el fragor del río y el ruido de la máquinas, quizá no se escuche ni siquiera el eco de toda la polémica pública generada por el desarrollo de este proyecto hidroeléctrico. Uno quizá podría continuar caminando impasible hasta que algún trabajador le explique las ventajas de construir esa central o un tímido pehuenche le advierta que esa tierra que uno pisa va a ser tragada por las aguas para siempre. Es que el proyecto Pangue está en el centro de una verdadera batalla en que unos intentan demostrar que hay que proseguir su construcción a toda costa y otros advierten sobre los efectos desastrosos que ello traerá para el ecosistema y los habitantes de la zona, quienes no fueron consultados ni menos informados del desarrollo de la obra.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La construcción de la central Pangue se ha transformado así en un problema ambiental de carácter nacional que se ha caracterizado por la carencia de información pública y transparente sobre el tema, ya que tanto la empresa privada que lo impulsa como las autoridades de gobierno han eludido el debate o sólo han desvirtuado los argumentos entregados por grupos ecologistas, instituciones universitarias o las Cámaras del Congreso. Pangue ha dejado de ser sólo un proyecto energético para convertirse en un símbolo de lo que debe ser la estrategia de modernización del país: o se adopta un modelo de desarrollo ecológica y socialmente sustentable; o se deja todo al arbitrio de las leyes de mercado, donde lo importante es la rentabilidad y no la preservación del patrimonio natural y cultural. La controversia que recién comienza con Pangue será de largo aliento, porque son seis las centrales planeadas para el Alto Bío Bío.</w:t>
      </w:r>
      <w:r>
        <w:br w:type="page"/>
      </w:r>
    </w:p>
    <w:p>
      <w:pPr>
        <w:pStyle w:val="Normal"/>
        <w:tabs>
          <w:tab w:val="clear" w:pos="720"/>
          <w:tab w:val="left" w:pos="-720" w:leader="none"/>
        </w:tabs>
        <w:suppressAutoHyphens w:val="true"/>
        <w:jc w:val="both"/>
        <w:rPr>
          <w:spacing w:val="-3"/>
          <w:lang w:val="en-US"/>
        </w:rPr>
      </w:pPr>
      <w:r>
        <w:rPr>
          <w:spacing w:val="-3"/>
          <w:lang w:val="en-US"/>
        </w:rPr>
        <w:t>CAPITULO UNO</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ENDESA Y EL DESARROLLO DEL PROYECTO PANGUE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pPr>
      <w:r>
        <w:rPr>
          <w:spacing w:val="-3"/>
          <w:lang w:val="en-US"/>
        </w:rPr>
        <w:t>La Empresa Nacional de Electricidad (Endesa) fue creada en 1943 como una sociedad autónoma de propiedad de la Corporación de Fomento de la Producción (Corfo), para estudiar y desarrollar el plan de electrificación del país. En base a sus buenos resultados y a su alta rentabilidad, la dictadura militar encabezada por el general Augusto Pinochet decidió unilateralmente privatizar Endesa. El proceso, que culminó en 1988, significó pérdidas económicas para el Estado estimadas en cerca de mil millones de dólares y no estuvo exento de críticas, ya que los mecanismos usados en la privatización no fueron del todo transparentes y hubo denuncias en cuanto a que se favoreció la adquisión de acciones por parte de miembros de las Fuerzas Armadas y personeros del gobierno militar. Actualmente, la propiedad de Endesa se reparte entre 60 mil accionistas, pero la mayor concentración accionaria está en manos del grupo Enersis -cuyo director, José Yuraszeck, preside Endesa-, seguido de cerca por el grupo Luksic y varias AFP (Provida, Santa María, Habitat, Summa, entre otras). A su vez, el grupo Enersis es dueño de Chilectra, lo que determina la existencia de un monopolio ya que Endesa genera el 70 por ciento de la electricidad que consume el país, posee toda la red de transmisión del Sistema Interconectado Central y también distribuye la energía a través de Chilectra</w:t>
      </w:r>
      <w:r>
        <w:rPr>
          <w:rStyle w:val="FootnoteCharacters"/>
          <w:rStyle w:val="FootnoteAnchor"/>
        </w:rPr>
        <w:footnoteReference w:id="2"/>
      </w:r>
      <w:r>
        <w:rPr>
          <w:spacing w:val="-3"/>
          <w:lang w:val="en-US"/>
        </w:rPr>
        <w:t xml:space="preserve">.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Para llenar el vacío que dejaría la privatización de Endesa, en 1987 se creó la Comisión Nacional de Energía (CNE). Este organismo gubernamental depende directamente del Presidente de la República y tiene por misión planificar el desarrollo energético del país y autorizar la ejecución de proyectos en esta área. Aunque las empresas privadas no están obligadas legalmente a contar con la recomendación de la CNE para construir centrales hidroeléctricas, en la práctica la incorporación a este plan oficial es casi obligada debido a la magnitud de los factores financieros y políticos que sustentan a los megaproyectos de este tipo.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Considerando que las cifras oficiales predicen que el ritmo de crecimiento de la demanda eléctrica en los próximos años será del 5,5 al 6 por ciento -o sea, que aproximadamente cada doce años esa demanda se duplicará-, y basándose en las ventajas comparativas que arrojaban los estudios de factibilidad hechos en otros ríos, muchos de los cuales ya estaban represados; Endesa decide a principios de la década de los ochenta impulsar el proyecto hidroeléctrico del Alto Bío Bío, comenzando por la primera de las seis centrales proyectadas en esa zona: la central Pangue.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Endesa comenzó entonces a solicitar los únicos permisos legales que se le exigen a una empresa que quiere construir una central hidroeléctrica: derechos de aprovechamiento de las aguas y permiso de construcción de las obras hidráulicas. Ambos permisos son otorgados por la Dirección de Aguas del Ministerio de Obras Públicas cuando existe disponibilidad del recurso hídrico que se solicita, no se afectan los intereses ni la seguridad de terceros y no se provoca contaminación acuática. Poco a poco Endesa fue logrando sus objetivos. El 11 de octubre de 1983, mediante la resolución 442 de la Dirección de Aguas, se le entregó el derecho de aprovechamiento no consuntivo de las aguas del río Bío Bío. La autorización para la construcción de las obras hidraúlicas fue otorgada por el mismo servicio en enero de 1990. El 22 de mayo de ese año, cuando ya había asumido el gobierno elegido democráticamente, se otorgó la concesión eléctrica definitiva para la central Pangue, mediante el decreto supremo 175 del Ministerio de Economía. En septiembre de 1991 la CNE recomendó iniciar la construcción de la central Pangue, para que ésta estuviera en condiciones de generar energía en 1997. Todos estos permisos y respaldos oficiales fueron concedidos antes de que estuviera terminado uno de los estudios de impacto ambiental más importantes del proyecto, que es el referido a la situación aguas abajo de la central.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Cuando comenzó a planear el uso de la potencialidad de generación hirdoelétrica del ya ampliamente estudiado Bío Bío, Endesa estaba plenamente consciente de la necesidad de tomar en cuenta factores ambientales en el desarrollo de esta clase de proyectos, que se preveía serían controvertidos. Por eso, y aunque la ley no se lo exigía, se contrataron seis estudios de impacto ambiental durante el período 1985-1990, tres de ellos relativos a las cuenca hidrográfica global del río y tres específicos para la central Pangue. En parte previendo la oposición que acarrearía este proyecto, en 1990 Endesa lleva a cabo una reestructuración interna que consideró la formación de filiales. Todo el proyecto Pangue quedó entonces en manos de la empresa eléctrica del mismo nombre, que se constituyó legalmente en octubre de 1990.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Durante el gobierno militar el proyecto hidroeléctrico en el Alto Bío Bío se manejó con total hermetismo, sin informar a la opinión pública ni menos a los habitantes que se verían directamente afectados por sus consecuecias. Recién en 1986, la ecóloga norteamericana Katherine Bragg denunció en un congreso nacional sobre medio ambiente las consecuencias ambientales y sociales adversas de este proyecto. Con la democratización del país, comenzaron a surgir progresivamente más voces críticas desde las organizaciones indígenas y ambientalistas, del Comité Pro Defensa de la Flora y Fauna (Codeff) y de profesionales que habían investigado distintos aspectos del proyecto hidroeléctrico en el Alto Bío Bío. Usando los estudios de impacto ambiental encargados por Pangue y documentos elaborados por diversos especialistas se denunció que la central cortaría el flujo del río secándolo en algunos lapsos de tiempo, que el llenado de la presa anegaría ejemplares de flora y fauna consideradas vulnerables o en peligro de extinción, que las comunidades pehuenches que viven en la zona verían alterada drásticamente su tradicional forma de vida y su cultura, además de otros múltiples efectos adversos acumulativos que se producirían en la cuenca del Bío Bío hasta su desembocadura. Las denuncias despertaron interés en centros universitarios, en las autoridades locales y en los recientemente electos parlamentarios de la zona, quienes poco a poco fueron planteando también sus aprehensiones y puntos de vista sobre el tema.</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Endesa y la empresa Pangue se vieron sorprendidas por una oleada de críticas a un proyecto que había recibido un sólido respaldo oficial y que contaba con todas las autorizaciones legales para ser ejecutado. Optaron por asegurar a la ciudadanía que el diseño de la central y su forma de operación desvirtúan totalmente los alarmantes impactos ambientales planteados por diversos grupos, que la empresa respetará siempre los derechos de aguas de terceros y que si Pangue no se construye, hacia fines de siglo el país vivirá una crisis energética que obligará a aumentos importantes en las tarifas eléctricas.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La controversia así generada fue recogida por los principales medios de comunicación de circulación nacional y llevada al Congreso mediante intervenciones de senadores y diputados de la zona. Esto de alguna manera demostró que la construcción de esa central había dejado de ser un problema específico de la Octava Región para ser un tema de discusión en todo el país, principalmente porque se percibía demasiadas inquietudes y dudas que no se resolvían adecuadamente y parecía que no existía demasiado interés en la empresa o en el gobierno por entregar respuestas satisfactorias. Esta situación condujo a que en marzo de 1991 se creara en Santiago el Grupo de Acción por el Bío Bío (GABB), que se constituyó como una coalición de organizaciones, entidades indígenas y personas particulares que buscan promover un debate público, transparente e informado sobre las consecuecias ambientales y sociales del proyecto Pangue. Entre otros, conforman el GABB la Comisión Chilena de Derechos Humanos, el Comité pro Defensa de la Fauna y Flora, el Instituto de Ecología Política y el Consejo Nacional de Pueblos Indígenas. Mediante innumerables gestiones, el GABB ha intentando sensibilizar a la opinión pública sobre un proyecto energético que, según afirman, involucra en su planificación, autorización, construcción y operación lo que será el modelo de desarrollo global que se está implantando en el país y que debería importar a todos los ciudadanos.</w:t>
      </w:r>
      <w:r>
        <w:br w:type="page"/>
      </w:r>
    </w:p>
    <w:p>
      <w:pPr>
        <w:pStyle w:val="Normal"/>
        <w:tabs>
          <w:tab w:val="clear" w:pos="720"/>
          <w:tab w:val="left" w:pos="-720" w:leader="none"/>
        </w:tabs>
        <w:suppressAutoHyphens w:val="true"/>
        <w:jc w:val="both"/>
        <w:rPr>
          <w:spacing w:val="-3"/>
          <w:lang w:val="en-US"/>
        </w:rPr>
      </w:pPr>
      <w:r>
        <w:rPr>
          <w:spacing w:val="-3"/>
          <w:lang w:val="en-US"/>
        </w:rPr>
        <w:t>CAPITULO DOS</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EL ENTORNO NATURAL Y SOCIAL DEL PROYECTO PANGUE</w:t>
      </w:r>
    </w:p>
    <w:p>
      <w:pPr>
        <w:pStyle w:val="Normal"/>
        <w:tabs>
          <w:tab w:val="clear" w:pos="720"/>
          <w:tab w:val="left" w:pos="-720" w:leader="none"/>
        </w:tabs>
        <w:suppressAutoHyphens w:val="true"/>
        <w:jc w:val="both"/>
        <w:rPr>
          <w:spacing w:val="-3"/>
          <w:lang w:val="en-US"/>
        </w:rPr>
      </w:pPr>
      <w:r>
        <w:rPr>
          <w:spacing w:val="-3"/>
          <w:lang w:val="en-US"/>
        </w:rPr>
        <w:t>¿POR QUE ES TAN VALIOSO EL ALTO BIO BIO?</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La central hidroeléctrica Pangue se está construyendo en el Alto Bío Bío a 400 metros sobre el nivel del mar en un sector denominado Angostura de Pangue. La construcción de una presa de 113 metros de alto por 450 metros de largo dará origen a un embalse de 175 millones de metros cúbicos de capacidad, que inundará 500 hectáreas de tierra y bosque nativo. La potencia instalada será de 450 megawatts, producto de un salto neto aprovechable de unos 100 metros y un caudal de diseño de 500 metros cúbicos por segundo. La construcción de las obras preliminares (caminos, tendido eléctrico) comenzó en 1988, mucho antes que se nombraran las autorizaciones definitivas. Actualmente se trabaja con explosivos y maquinaria pesada en la excavación de ambas laderas del cerro, para dejar al descubierto la roca viva en que se insertará el muro de la central. Se estima que se removerán 150 mil metros cúbicos de roca y tierra, parte de las cuales ya se están depositando en escombreras ubicadas en la zona de inundación. También se está construyendo el túnel subterráneo de 450 metros de largo por donde deberá pasar el río durante dos años (1994-96), para que en el lecho que quede seco levantar sin problemas el muro de la presa. Se calcula que en el momento peak de las obras, unos dos mil obreros deberán trabajar y vivir en la zona.</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Las obras de la central Pangue ya están comenzando a cambiar, lentamente, el entorno físico del Alto Bío Bío. El camino asfaltado que llega hasta el poblado de Ralco y la ruta de tierra que va hacia el interior se han transformado en importantes vías de penetración a un lugar donde la intervención humana es escasa. Elementos característicos del sector son las altas montañas, los profundos valles de tupida vegetación y los numerosos cursos de agua. Su columna vertebral es el Bío Bío, que en esta zona es un río típico de montaña con rápidos y algunos remansos, con aguas de una alta oxigenación, que contienen residuos volcánicos y que están libres de agentes contaminantes. El clima es templado, húmedo y lluvioso, con precipitaciones medias anuales de 3 mil 600 milímetros, lo que contribuye al mantenimiento de una vegetación exhuberante. Aguas arriba del futuro embalse se ubican varios volcanes potencialmente activos: Callaqui, Tolguaca, Copahue, Sierra Nevada y Lonquimay.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El ecosistema del Alto Bío Bío es uno de los de más alta biodiversidad en Chile y quizá en el mundo. Comprende 192 especies descritas de flora, de las cuales varias presentan problemas de conservación. Entre otras se cuentan a la Araucaria Araucana, la Tepa y el Ciprés de la Cordillera, que están clasificadas como vulnerables; mientras que el Guindo Santo, el Radal Enano y el Lleuque están consideradas especies raras. La fauna del sector abarca 86 especies de aves, 24 de mamíferos, 9 de anfibios y 8 de reptiles. De este total, 24 especies están clasificadas con problemas de conservación en el Libro Rojo de los Vertebrados Chilenos. Las seis especies de peces nativos tienen baja diversidad y abundancia, pequeño tamaño y alto endemismo (exclusivas de la zona). De éstas, las cuatro especies de bagres y tollos están en peligro de extinción, mientras que las otras están consideradas como vulnerables. Biólogos y ecologistas han advertido que si estas especies de flora y fauna ya tienen problemas de conservación, con los trabajos de la central la situación se agravará, especialmente para los peces.</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pPr>
      <w:r>
        <w:rPr>
          <w:spacing w:val="-3"/>
          <w:lang w:val="en-US"/>
        </w:rPr>
        <w:t>Pero el Alto Bío Bío es también el hogar ancestral del pueblo pehuenche, una de las ramas de los mapuche. La historia pehuenche está llena de arduas luchas para conservar sus tierras y su cultura. Aunque habitaban un territorio considerable a ambos lados de la Cordillera de los Andes antes de la conquista española, con la colonización de la Araucanía los pehuenche fueron perdiendo sus tierras debido a la hostilidad de los ejércitos de Chile y Argentina, que los arrinconaron cada vez más hacia las cumbres hasta que consiguieron fijar militarmente las fronteras. La Comisión Radicadora de Indígenas les otorgó legalmente el derecho a la tierra en los primeros años de este siglo, pero ese proceso no consideró a todos los habitantes y hubo injusticias procesales que favorecieron a los colonos por sobre los dueños ancestrales de la tierra</w:t>
      </w:r>
      <w:r>
        <w:rPr>
          <w:rStyle w:val="FootnoteCharacters"/>
          <w:rStyle w:val="FootnoteAnchor"/>
        </w:rPr>
        <w:footnoteReference w:id="3"/>
      </w:r>
      <w:r>
        <w:rPr>
          <w:spacing w:val="-3"/>
          <w:lang w:val="en-US"/>
        </w:rPr>
        <w:t xml:space="preserve">. Todavía hay litigios por los terrenos que limitan con la cordillera y las riberas del Bío Bío, porque los pehuenche que no conseguieron sus títulos de dominio se vieron desplazados por colonos no indígenas. A esto hay que sumarle que en 1979, el gobierno militar dictó una ley que dispuso la división de las comunidades y la separación de las tierras que tradicionalmente se explotaban comunitariamente.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Actualmente, se estima en diez mil los pehuenche que habitan la zona cordillerana comprendida entre el río Bío Bío y la laguna Icalma. El aislamiento geográfico en que viven ha facilitado que la etnia conserve gran parte de sus tradiciones, su cultura, su arraigo a la tierra y su armónica relación con la naturaleza. La economía pehuenche se basa en la agricultura, la crianza de ganado, la recolección de piñones y algunas labores artesales. La carencia de tierras suficientes para sustentar a la población, el agotamiento progresivo de la productividad del suelo y la falta de oportunidades han puesto a los pehuenche en una aguda crisis económica, que se ve agravada por la migración de los más jóvenes y por un engranaje de condiciones sociales adversas: analfabetismo, desnutrición, alcoholismo, falta de una educación apropiada para su cultura, carencia de médicos permanentes en las postas y deficiente acceso a la justicia, entre otros factores. Datos oficiales del Instituto Nacional de Estadística señalan que en el Alto Bío Bío, donde la mayor parte de la población es de origen pehuenche, los índices de extrema pobreza superan el 90 por ciento, lo que demuestra que allí predomina una de las situaciones socioeconómicas más fuertemente deprimidas del país. </w:t>
      </w:r>
      <w:r>
        <w:br w:type="page"/>
      </w:r>
    </w:p>
    <w:p>
      <w:pPr>
        <w:pStyle w:val="Normal"/>
        <w:tabs>
          <w:tab w:val="clear" w:pos="720"/>
          <w:tab w:val="left" w:pos="-720" w:leader="none"/>
        </w:tabs>
        <w:suppressAutoHyphens w:val="true"/>
        <w:jc w:val="both"/>
        <w:rPr>
          <w:spacing w:val="-3"/>
          <w:lang w:val="en-US"/>
        </w:rPr>
      </w:pPr>
      <w:r>
        <w:rPr>
          <w:spacing w:val="-3"/>
          <w:lang w:val="en-US"/>
        </w:rPr>
        <w:t>CAPITULO TRES</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EL IMPACTO AMBIENTAL</w:t>
      </w:r>
    </w:p>
    <w:p>
      <w:pPr>
        <w:pStyle w:val="Normal"/>
        <w:tabs>
          <w:tab w:val="clear" w:pos="720"/>
          <w:tab w:val="left" w:pos="-720" w:leader="none"/>
        </w:tabs>
        <w:suppressAutoHyphens w:val="true"/>
        <w:jc w:val="both"/>
        <w:rPr>
          <w:spacing w:val="-3"/>
          <w:lang w:val="en-US"/>
        </w:rPr>
      </w:pPr>
      <w:r>
        <w:rPr>
          <w:spacing w:val="-3"/>
          <w:lang w:val="en-US"/>
        </w:rPr>
        <w:t>LA INTERVENCION HUMANA EN UN ECOSISTEMA UNICO</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Aunque es lógico reconocer que toda obra humana produce un impacto social y ambiental, no por ello la comunidad debe aceptar que en aras del progreso se altere irreversiblemente el lugar que habita. Por eso, una empresa que quiera emprender una obra que sin duda acarreará este tipo de consecuencias debería informar a la ciudadanía sobre sus planes, encargar estudios independientes que midan el probable daño, responder a las críticas que se puedan verter sobre esos informes, permitir que la comunidad acceda a los documentos y discutir formas de aminorar el impacto ambiental con las personas o entidades que responsablemente las propongan. Estas condiciones no se cumplen en el caso de Pangue, porque la comunidad que se verá afectada no fue informada previamente del desarrollo de las obras, porque subsisten dudas y controversias respecto del impacto ambiental de la central y porque las críticas que se han formulado sobre el proyecto son consideradas como infundadas o innecesariamente alarmistas.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Remitiéndose solamente a los hechos, hay que considerar que la recomendación de la Comisión Nacional de Energía para construir la central data de mayo de 1990, pero los estudios de impacto ambiental encargados por Pangue las consultoras Ecology &amp; Environment y Agrotec recién fueron entregadas en febrero de 1992; es decir, 22 meses después de que el gobierno decidiera prestar su apoyo a ese proyecto. Las autoridades de gobierno han precisado que entonces y ahora (junio de 1993) carecían de atribuciones legales para pedir a las empresas privadas estudios de impacto ambiental de sus obras, como paso previo para prestarles o no su respaldo. Por esto han destacado como una actitud positiva que Endesa y la empresa Pangue hayan encargado, voluntariamente, la realización de seis estudios de impacto ambiental.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Los grupos ecologistas han denunciado que quizás esas investigaciones no se hubieran efectuado si no constituyeran un requisito de la banca internacional para participar en el millonario financiamiento del proyecto Pangue. También han expresado que esos estudios de impacto ambiental adolecen de serias deficiencias en cuanto a los métodos de investigación usados y la forma en que han sido realizados. De partida, se mencionan sólo los impactos que podrían ocurrir en la zona adyacente a la central, pero no se consideran los impactos aguas abajo ni en el Golfo de Arauco. Tampoco se evalúan las consecuencias que el proyecto puede generar indirectamente en la cuenca superior del río, por el aumento de la actividad humana general en la zona. No se contemplan los impactos acumulativos que tendría la construcción de la seis represas planeadas. Aunque la empresa Pangue envió a las organizaciones interesadas una versión resumida de la evaluación de impacto ambiental hecha por las consultoras Ecology &amp; Environment y Agrotec, el estudio completo -que consta de varios tomos- está disponible sólo para ser consultado en las oficinas de la empresa y no se permite fotocopiarlo.</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El GABB ha denunciado que la investigación encargada por Pangue a Ecology &amp; Environment y Agrotec es sólo un estudio de mitigación del impacto ambiental de la central, ya que considera la construcción de esa obra como un hecho consumado y sus conclusiones obedecen a la lógica de presentar así el problema. Precisaron que, por el contrario, una auténtica evaluación de impacto ambiental contempla seriamente la posibilidad de no ejecutar las obras si las investigaciones y presunciones fundadas de sus consecuencias resultan ambientalmente negativas. Por su parte, el Centro Internacional Europa-Latinoamérica de Investigación en Ciencias Ambientales (Centro EULA-Chile) y académicos de la Universidad de Concepción han declarado públicamente que la empresa no acató las recomendaciones que se le formularon en los estudios previos (1987-1989), respecto al ecosistema que debería investigarse en profundidad antes de desarrollar las obras. Se recomendó estudiar toda la cuenca y el río, desde sus fuentes hasta su desembocadura, pero la empresa delimitó la evaluación a una zona denominada "sub-cuenca Pangue", que comprende un área de 32 mil hectáreas en torno al sitio en que se levantará la central. Con esto, se aisla arbitrariamente un sector que representa menos de un tercio del ecosistema mayor.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pPr>
      <w:r>
        <w:rPr>
          <w:spacing w:val="-3"/>
          <w:lang w:val="en-US"/>
        </w:rPr>
        <w:t>El emplazamiento de una central hidroeléctrica en el Alto Bío Bío, por las características que tiene la zona, no puede sino provocar consecuencias ambientales y sociales. Esto lo reconocen incluso los estudios encargados por la propia empresa. El informe relizado por Alejandro Colomés para la empresa Pangue, considerado como documento oficial</w:t>
      </w:r>
      <w:r>
        <w:rPr>
          <w:rStyle w:val="FootnoteCharacters"/>
          <w:rStyle w:val="FootnoteAnchor"/>
        </w:rPr>
        <w:footnoteReference w:id="4"/>
      </w:r>
      <w:r>
        <w:rPr>
          <w:spacing w:val="-3"/>
          <w:lang w:val="en-US"/>
        </w:rPr>
        <w:t>, identificó al menos 100 impactos ambientales de algún tipo, de los cuales el 30 % fue positivo, un 20 % fue neutral y el restante 50 % fue negativo en diversos grados.</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En general, se admite que la construcción y operación de la central Pangue provocará un cambio irreversible en el paisaje con las obras de ingeniería y la creación del embalse, que transformará 14 kilómetros del río en un lago. Ocurrirán alteraciones en la calidad del agua dentro del embalse, ya que se prevé que en sus primeros años habrá déficit de oxígeno y contaminación por la masiva descomposición de árboles y toda clase de materia orgánica sumergida. La inundación de 500 hectáreas significará pérdida de suelos que pehuenches y colonos utilizan regularmente para actividades agrícolas y ganaderas. También quedarán bajo las aguas ejemplares arbóreos protegidos como la Tepa, el Ciprés de la Cordillera y el Guindo Santo; además de especies animales de baja dispersión y vulnerables como la Culebra de Cola Corta, la Culebra de Cola Larga y la Lagartija Café. Este lago artificial no será un hábitat adecuado para peces en peligro de extinción, como los bagres y los tollos, e impondrá una barrera para el desplazamiento de otra fauna íctica como percas y truchas. Se espera que al paso de los años, otras especies se adapten a este nuevo hábitat.</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La represa generará cambios en el caudal del río, ya que la operación de la central obliga a retener las aguas y luego soltarlas, lo que implica variaciones del nivel de las aguas entre dos y seis metros. El GABB asegura que ninguna comunidad biótica o especie puede sobrevivir ni menos adaptarse a estos cambios bruscos de caudal. Agregan que esto también producirá alteraciones en la calidad de las aguas más abajo de la presa, porque se retendrá el 87 por ciento de los sedimentos que arrastra el río y eso significará la pérdida de importantes nutrientes que sustentan la cadena trófica hasta el Golfo de Arauco, en la desembocadura del río. Las aguas así clarificadas tendrán un mayor efecto erosivo, lo que se agrava al ser soltadas con fuerza desde la presa.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Durante la construcción de la central habrá aumento en la turbidez del agua por el movimiento de tierras y por la contaminación derivada del probable vertido de toda clase de materiales en el río. La producción de desechos orgánicos e inorgánicos será mayor por el aumento de la actividad humna en el lugar, tanto por los trabajadores de la central como por las personas que serán atraídos a la zona por el embalse. Posiblemente aumentará la erosión y la deforestación de la cuenca por un esperado incremento de las actividades madereras y turísticas. Como el embalse permitirá el desarrollo de deportes náuticos, pesca y actividades turísticas, se prevé que en torno al lago se construirán hoteles, cabañas y toda la infraestructura habitual para atraer a los visitantes. Al paso de los años,  el lugar dejará de ser un santuario natural para convertirse en otro lago lleno de casas y gente.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Otro aspecto que preocupa son las imprevisibles erupciones de los cinco volcanes potencialmente activos ubicados en la zona. El Lonquimay, ubicado a 60 kilómetros de la proyectada presa, entró en erupción en diciembre de 1991, motivando la evacuación de las poblaciones aledañas y cubriendo de cenizas una vasta zona. El Callaqui, a diez kilómetros de la central, presenta una constante actividad de fumarolas, por lo que se estima probable una erupción en el futuro. Este volcán registra al menos cinco erupciones de gran magnitud en los últimos dos mil 500 años. El volcán Copahue entró en actividad en los primeros días de agosto de 1992, manteniendo en vilo a los habitantes del Alto Bío Bío durante varias semanas. Los ecologistas han señalado que estas erupciones, si son de gran magnitud, pueden provocar el derretimiento de la nieve ubicada en las cumbres de los volcanes, y con ello aluviones de gran volumen que incrementarían el flujo de los tributarios del Bío Bío: si existe una represa, esta verdadera ola de agua y material volcánico quedaría detenida, pero con el gran riesgo que su propia presión reviente la presa provocando efectos desastrosos aguas abajo al soltarse el aluvión. La empresa asegura que el embalse tendrá capacidad suficiente para absorber corrientes de lava y aluviones que se generen de una erupción volcánica, ya que el diseño de la presa contempla esas situaciones.</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Todos estos impactos sobre el medio ambiente son, en general, reconocidos por la empresa Pangue, pero los ejecutivos prefieren destacar la forma en que dichas consecuencias serán aminoradas y los efectos positivos que los cambios provocados por la central traerán a la zona, sobretodo en el aspecto económico. Como los trabajos de construcción están siendo ejecutados por contratistas, la empresa Pangue ha incluido en las cláusulas de los contratos requerimientos sobre eliminación de basuras orgánicas, construcción y desmantelamiento de campamentos, tratamiento de desechos tóxicos como aceites y metales, cuidado de los recursos naturales de la zona y otras demandas cuya finalidad es mitigar al máximo el impacto ambiental de la construcción de la central. Es tarea de la empresa fiscalizar que estas exigencias se cumplan. </w:t>
      </w:r>
    </w:p>
    <w:p>
      <w:pPr>
        <w:pStyle w:val="Normal"/>
        <w:tabs>
          <w:tab w:val="clear" w:pos="720"/>
          <w:tab w:val="left" w:pos="-720" w:leader="none"/>
        </w:tabs>
        <w:suppressAutoHyphens w:val="true"/>
        <w:jc w:val="both"/>
        <w:rPr>
          <w:spacing w:val="-3"/>
          <w:lang w:val="en-US"/>
        </w:rPr>
      </w:pPr>
      <w:r>
        <w:rPr>
          <w:spacing w:val="-3"/>
          <w:lang w:val="en-US"/>
        </w:rPr>
      </w:r>
      <w:r>
        <w:br w:type="page"/>
      </w:r>
    </w:p>
    <w:p>
      <w:pPr>
        <w:pStyle w:val="Normal"/>
        <w:tabs>
          <w:tab w:val="clear" w:pos="720"/>
          <w:tab w:val="left" w:pos="-720" w:leader="none"/>
        </w:tabs>
        <w:suppressAutoHyphens w:val="true"/>
        <w:jc w:val="both"/>
        <w:rPr>
          <w:spacing w:val="-3"/>
          <w:lang w:val="en-US"/>
        </w:rPr>
      </w:pPr>
      <w:r>
        <w:rPr>
          <w:spacing w:val="-3"/>
          <w:lang w:val="en-US"/>
        </w:rPr>
        <w:t>CAPITULO CUATRO</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EL IMPACTO SOCIAL. LOS QUE TIENEN QUE IRSE.</w:t>
      </w:r>
    </w:p>
    <w:p>
      <w:pPr>
        <w:pStyle w:val="Normal"/>
        <w:tabs>
          <w:tab w:val="clear" w:pos="720"/>
          <w:tab w:val="left" w:pos="-720" w:leader="none"/>
        </w:tabs>
        <w:suppressAutoHyphens w:val="true"/>
        <w:jc w:val="both"/>
        <w:rPr>
          <w:spacing w:val="-3"/>
          <w:lang w:val="en-US"/>
        </w:rPr>
      </w:pPr>
      <w:r>
        <w:rPr>
          <w:spacing w:val="-3"/>
          <w:lang w:val="en-US"/>
        </w:rPr>
        <w:t>AMENAZA PARA LA CULTURA PEHUENCHE</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pPr>
      <w:r>
        <w:rPr>
          <w:spacing w:val="-3"/>
          <w:lang w:val="en-US"/>
        </w:rPr>
        <w:t>Es difícil cerrar una puerta para siempre. Despedirse del lugar donde se ha vivido por años, se han criado los hijos y se ha trabajado duramente la tierra, para comenzar otra vida en un lugar distinto. Y esto se hace todavía más difícil cuando el cambio no es voluntario, sino que obedece a un traslado forzado. Así lo planteó Elba de Flores, que junto a su esposo Juan Esteban y siete de sus diez hijos son una de las nueve familias no pehuenches cuyas viviendas quedarán bajo las aguas cuando comience a llenarse el embalse</w:t>
      </w:r>
      <w:r>
        <w:rPr>
          <w:rStyle w:val="FootnoteCharacters"/>
          <w:rStyle w:val="FootnoteAnchor"/>
        </w:rPr>
        <w:footnoteReference w:id="5"/>
      </w:r>
      <w:r>
        <w:rPr>
          <w:spacing w:val="-3"/>
          <w:lang w:val="en-US"/>
        </w:rPr>
        <w:t>. Según estimaciones de la empresa, un total de 50 personas deberán desalojar el lugar que habitan antes de la inundación, quienes en su mayoría ocupan terrenos sobre los cuales no tienen derechos legales.</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Estas familias campesinas ya fueron encuestadas por la empresa Pangue, que envió un notario a medir las construcciones que han levantado en estos años para, sobre esa base, comenzar negociaciones encaminadas a ofrecerles una propiedad en compensación por el trasalado obligado. Algunos de estos campesinos han señalado que lo que más les preocupa por ahora es que los terrenos que les ofrezcan les permitan mantener el estilo de vida al que están acostumbrados. Aunque algunos no quieren dejar sus tierras, saben que no tienen otra opción.</w:t>
      </w:r>
    </w:p>
    <w:p>
      <w:pPr>
        <w:pStyle w:val="Normal"/>
        <w:tabs>
          <w:tab w:val="clear" w:pos="720"/>
          <w:tab w:val="left" w:pos="-720" w:leader="none"/>
        </w:tabs>
        <w:suppressAutoHyphens w:val="true"/>
        <w:jc w:val="both"/>
        <w:rPr>
          <w:spacing w:val="-3"/>
          <w:lang w:val="en-US"/>
        </w:rPr>
      </w:pPr>
      <w:r>
        <w:rPr>
          <w:spacing w:val="-3"/>
          <w:lang w:val="en-US"/>
        </w:rPr>
        <w:t xml:space="preserve"> </w:t>
      </w:r>
    </w:p>
    <w:p>
      <w:pPr>
        <w:pStyle w:val="Normal"/>
        <w:tabs>
          <w:tab w:val="clear" w:pos="720"/>
          <w:tab w:val="left" w:pos="-720" w:leader="none"/>
        </w:tabs>
        <w:suppressAutoHyphens w:val="true"/>
        <w:jc w:val="both"/>
        <w:rPr>
          <w:spacing w:val="-3"/>
          <w:lang w:val="en-US"/>
        </w:rPr>
      </w:pPr>
      <w:r>
        <w:rPr>
          <w:spacing w:val="-3"/>
          <w:lang w:val="en-US"/>
        </w:rPr>
        <w:t xml:space="preserve">Los que hasta ahora tampoco tienen otra alternativa que observar y, en algunos casos, incluso participar en la construcción de la central, son los pehuenches. De las siete comunidades indígenas que existen en el Alto Bío Bio, hay tres geográficamente más cercanas al lugar en que se levantará la central Pangue: Callaqui, Pitril y Quepuca, que según cálculos de la empresa Pangue reunen a poco más de mil pehuenches. Aunque la empresa asegura que el embalse no afectará directamente a ninguna familia pehuenche, la verdad es que el asunto es un poco más complejo que el hecho de que en el área de inundación no vivan representantes de esa etnia. Si bien esos terrenos están ahora en manos de particulares que los venderán a buen precio a la empresa, los pehuenche siguen considerando que esas tierras les pertenecen, ya que hasta hace pocas décadas formaban parte de las propiedades comunales que ellos usaban para pastoreo, recolección o actividades agrícolas.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Como señalabamos anteriormente, la constitución de la propiedad en la zona no fue un proceso del todo regular y los reclamos de tierra de parte de los pehuenches siguen vigentes. Como ejemplo, cabe señalar que actualmente la comunidad pehuenche de Quepuca tiene un litigio de tierras con un particular, Enrique Richard. En este sentido, la construcción de la central Pangue viene a poner un inesperado punto final a esas reclamaciones, antes de que el país cuente con la ley de Fomento y Protección a las Minorías Etnicas -enviada a trámite legislativo por el gobierno en octubre de 1991- y previa ratificación del Convenio N.169 de la Organización Internacional del Trabajo (OIT), que determina el reconocimiento del territorio indígena como todo el espacio ecológico en que estos pueblos utilizan con fines productivos para su subsistencia. Parlamentarios de diversos partidos han estimado que con ambos instrumentos legales, se podrá mejorar la actual condición de las minorías étnicas del país, que reconocidamente necesitan una mayor protección legal y promoción social.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Actualmente, sólo la pavimentación del camino que va hacia el Alto Bío Bío está teniendo un impacto importante en la vida y hábitos de los pehuenches, ya que por esa vía están comenzando a llegar a la zona excursionistas, vendedores, empresas que explotan el bosque nativo y cada vez más personas que viene a trabajar a la central. Si se comprueba que el aislamiento geográfico ha permitido a este pueblo mantener sus cultura y su forma de vida arraigada a la tierra, no es difícil dimensionar qué influencia ejercerá en la etnia esta suerte de "penetración extranjera".</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La empresa Pangue ha destacado que la construcción de la central significará crear casi dos mil nuevos empleos en un área económicamente deprimida y sin muchas posibilidades de nuevas fuentes laborales. Agrega que esto redundará en una significativa mejora del poder adquisitivo de la comunidad local, con el consiguiente aumento en la demanda de bienes y servicios. Generalmente no se menciona que ello será durante los cuatro años que duren los trabajos, ya que después, con la alta automatización de la central, sólo se requerirán poco más de diez personas para manejarla. Así, los empleos creados se perderán.</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La empresa está favoreciendo activamente la contratación de mano de obra pehuenche por parte de las empresas contratistas que ejecutan los trabajos, ya que considera que las mejores condiciones de vida contribuirán a reforzar la identidad de esa etnia. No obstante, también admite que ello acelerará el proceso de aculturación de esa comunidad indígena si no se adoptan medidas adecuadas para evitarlo. Varios antropólogos han subrayado que la asalarización de los pehuenches que trabajen en la construcción de las centrales, significará impulsar un proceso irreversible de abandono de las actividades tradicionales de subsistencia y de transformación de sus hábitos laborales y costumbres sociales. Trabajar por un sueldo mensual implica para un pehuenche dejar de cultivar la tierra o cuidar su rebaño, con el consiguiente deterioro de su campo y la pérdida de su ganado. A la larga, cuando se produzca el despido masivo por término de faenas, los pehuenches tendrán dificultades para readaptarse a sus actividades tradicionales y probablemente muchos de ellos migrarán a las ciudades a buscar nuevos trabajos asalariados. Ello puede constituir un fuerte estímulo para la lenta desintegración de las comunidades indígenas del Alto Bío Bío.</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pPr>
      <w:r>
        <w:rPr>
          <w:spacing w:val="-3"/>
          <w:lang w:val="en-US"/>
        </w:rPr>
        <w:t>Esta visión formó parte del planteamiento del antropólogo Rodrigo Valenzuela, quien realizó una detallada investigación sobre el impacto ambiental que tendría la central Pangue en las comunidades pehuenches cercanas al futuro embalse</w:t>
      </w:r>
      <w:r>
        <w:rPr>
          <w:rStyle w:val="FootnoteCharacters"/>
          <w:rStyle w:val="FootnoteAnchor"/>
        </w:rPr>
        <w:footnoteReference w:id="6"/>
      </w:r>
      <w:r>
        <w:rPr>
          <w:spacing w:val="-3"/>
          <w:lang w:val="en-US"/>
        </w:rPr>
        <w:t>. Este estudio, que fue contratado por la firma consultora Agrotec por encargo de la empresa Pangue, concluye con la recomendación de no proceder con la construcción de la central porque ello podría provocar el desmantelamiento y la desaparición de la cultura pehuenche en la zona. Valenzuela advierte en su investigación que la construcción de la central generará un creciente y acelerado proceso de cambios sociales, culturales y económicos en el área, los que en su conjunto no beneficiarán a la cultura pehuenche sino a los intereses de la empresa privada que ejecuta las obras. Agregó que en la situación actual del país no hay mecanismos adecuados para aminorar este impacto porque no se cuenta con una legislación indígena, no se han resuelto aún las reclamaciones territoriales de las minorías étnicas y no existe apoyo estatal suficiente para proteger y conservar las culturas aborígenes.</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Las conclusiones y recomendaciones de esta investigación antropológica fueron una suerte de "balde de agua fría" para la empresa Panque, que decidió no darle carácter oficial al informe e ignorar el planteamiento expuesto. Continuó afirmando que la construcción de la central no tendrá efectos negativos sobre las comunidades pehuenches, que los indígenas no se verán afectados por las obras y que incluso resultarán beneficiados directamente por el aumento de la calidad de vida que provocaría la creación de nuevas  fuentes de trabajo en la zona.</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Los pehuenche, que no habían sido previamente informados del proyecto, comenzaron a verse envueltos en una polémica soterrada. No fue fácil que ellos formularan un pronunciamiento propio frente al proyecto, porque como en todo grupo humano los intereses y las formas de valoración no son homogéneos. Un problema adicional era que, una vez que el asunto salió a la luz pública, la empresa comenzó a tratar de convencerlos de las bondades del proyecto mientras los grupos ecológicos, por su parte, intentaban mostrarles los aspectos negativos.</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La primera declaración de intenciones de los pehuenche sobre el proyecto hidroeléctrico la formularon los lonkos (caciques) de cuatro comunidades del Alto Bío Bío, el 3 de agosto de 1991. En la ocasión, los representantes de las comunidades manifestaron su rechazo a la construcción de centrales hidroeléctricas en su territorio ancestral y exigieron que se procediera a suspender inmediatamente las obras, argumentando que las inundaciones los obligarían a desalojar sus tierras y provocarían daños al medio ambiente, todo lo cual ponía en peligro su subsistencia. El  planteamiento de los pehuenche recibió el inesperado respaldo de una carta que, en términos similares, envió al Presidente de la República la recientemente creada Comisión Especial de Pueblos Indígenas. Esta entidad, conformada por diez representantes del gobierno y diez delegados de diversas minorías étnicas, demandó también que las obras de la central Pangue se detuvieran hasta que se entregaran los estudios de impacto ambiental y se garantizara que los derechos de los pehuenche no se verían conculcados por este proyecto.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Los pehuenche fueron comprendiendo que si iban a oponerse a la construcción de centrales en su territorio, era necesario organizarse mejor. Tras conversaciones y búsqueda de acuerdos entre los interesados, el 8 de agosto de 1992 se formó el Centro Mapuche Pehuenche del Alto Bío Bío, que tiene por fin promover el desarrollo social, cultural y económico de las siete comunidades que lo integran y buscar soluciones a los problemas medioambientales, educativos y de salud que las afectan. El 31 de marzo de 1992, los lonkos de las siete comunidades pehuenches del Alto Bío Bío nombraron a José Bernardino Huenupe como Cacique Mayor para representar a sus pares y emitieron una declaración en que expresaban su rechazo a la división de las tierras y piden que se estudie la recuperación de los terrenos que les han pertenecido por generaciones. También demandan la creación de fuentes de trabajo que no sean las que ofrece Endesa y anuncian una amplia consulta a los comuneros respecto al problema de las represas.</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pPr>
      <w:r>
        <w:rPr>
          <w:spacing w:val="-3"/>
          <w:lang w:val="en-US"/>
        </w:rPr>
        <w:t>Pero como no se conseguía nada con cartas y declaraciones, los lonkos decidieron viajar a Santiago para entrevistarse con el Primer Mandatario. El 10 de diciembre de 1992, la Junta de Caciques del  Alto Bío Bío expresó al propio Presidente de la República, Patricio Aylwin, su rechazo a la falta de voluntad política para enfrentar un posible desastre ecológico en la zona y su "indignación por la resignación de las autoridades frente a la construcción de las represas en el Bío Bío". Los Lonkos de la zona entregaron al Jefe de Estado una declaración en que denuncian que nunca se les consultó ni menos se les informó del desarrollo de la central Pangue, "y, sin embargo, somos los directamente afectados con las inundaciones y los futuros desplazamientos", precisaron. Asimismo, manifestaron que la empresa Pangue había creado en forma interesada la Fundación Pehuén, con la que buscaría virtualmente "comprar" el apoyo de los pehuenches a su proyecto hidroeléctrico e imponerles programas de asistencialidad</w:t>
      </w:r>
      <w:r>
        <w:rPr>
          <w:rStyle w:val="FootnoteCharacters"/>
          <w:rStyle w:val="FootnoteAnchor"/>
        </w:rPr>
        <w:footnoteReference w:id="7"/>
      </w:r>
      <w:r>
        <w:rPr>
          <w:spacing w:val="-3"/>
          <w:lang w:val="en-US"/>
        </w:rPr>
        <w:t xml:space="preserve">.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pPr>
      <w:r>
        <w:rPr>
          <w:spacing w:val="-3"/>
          <w:lang w:val="en-US"/>
        </w:rPr>
        <w:t>La Fundación Pehuén fue concebida por la empresa Pangue como una institución de derecho privado, que tiene por objetivo fundamental mejorar la calidad de vida de las comunidades pehuenches y reforzar su identidad cultural. No obstante, su actuar ha despertado sospechas y dudas en los supuestos beneficiarios. Según el Ministerio de Planificación y Cooperación</w:t>
      </w:r>
      <w:r>
        <w:rPr>
          <w:rStyle w:val="FootnoteCharacters"/>
          <w:rStyle w:val="FootnoteAnchor"/>
        </w:rPr>
        <w:footnoteReference w:id="8"/>
      </w:r>
      <w:r>
        <w:rPr>
          <w:spacing w:val="-3"/>
          <w:lang w:val="en-US"/>
        </w:rPr>
        <w:t>, la Fundación Pehuén ha sido hasta el momento una entidad de marcado sello paternalista, dedicada a financiar y subsidiar la adquisión de ciertos elementos para las comunidades pehuenches. Y agrega que por esto, distintos sectores sociales, políticos y académicos de la Región miran con desconfianza los verdaderos objetivos de esta organización.</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El planteamiento de las comunidades pehuenches sobre la construcción de centrales en su territorio ancestral ha despertado el respaldo de diversos sectores y organizaciones nacionales e internacionales, que otorgan gran valor a la subsistencia de pueblos originarios con sus propias formas de vida y costumbres. Sin embargo, todavía no consiguen el objetivo fundamental: conseguir que las autoridades de gobierno atiendan sus demandas y dispongan mecanismos para asegurar que su cultura no se verá afectada negativamente por el desarrollo hidroeléctrico en el Alto Bío Bío. </w:t>
      </w:r>
      <w:r>
        <w:br w:type="page"/>
      </w:r>
    </w:p>
    <w:p>
      <w:pPr>
        <w:pStyle w:val="Normal"/>
        <w:tabs>
          <w:tab w:val="clear" w:pos="720"/>
          <w:tab w:val="left" w:pos="-720" w:leader="none"/>
        </w:tabs>
        <w:suppressAutoHyphens w:val="true"/>
        <w:jc w:val="both"/>
        <w:rPr>
          <w:spacing w:val="-3"/>
          <w:lang w:val="en-US"/>
        </w:rPr>
      </w:pPr>
      <w:r>
        <w:rPr>
          <w:spacing w:val="-3"/>
          <w:lang w:val="en-US"/>
        </w:rPr>
        <w:t>CAPITULO CINCO</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FLUJO CERO: LA POSIBILIDAD DE SECAR EL BIO BIO</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Sin duda, uno de los aspectos más controvertidos y polémicos del proyecto Pangue es la posibilidad de que la operación de la central obligue a cortar totalmente el flujo del río Bío Bío durante varias horas al día, en el verano o en épocas de sequía. Esto agrega una nota de preocupación adicional por los impactos ambientales de la obra, ya que el llamado "flujo cero" tendrá consecuencias que no pueden menos que calificarse de totalmente adversas para el entorno.</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Para referirse al flujo cero es necesario primero explicar que no todas las centrales hidroeléctricas funcionan de manera idéntica. En general, hay dos tipos de operación: o son centrales "de pasada" o son centrales "de punta". Una central hidroeléctrica de pasada es aquella que genera electricidad en forma continuada utilizando para ello el caudal que ingresa al embalse, ya que sus turbinas se mueven con el agua que cae desde gran altura. Esto significa que la cantidad de agua que el río naturalmente aporta al embalse es utilizado para la generación eléctrica, volumen que posteriormente es devuelto al cauce normal aguas abajo de la presa. Esta forma de operar permite que no se altere en forma alguna el régimen hidrológico natural del río, porque la única función de la presa es aumentar la altura de la caída de agua y no regular el flujo del río.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En cambio, una central hidroeléctrica de punta debe acumular agua durante cierto tiempo, porque para generar electricidad necesita de grandes caudales que muevan sus turbinas. Esto significa que cuando el río tiene un caudal exigüo (en verano o durante las sequías) es necesario cerrar totalmente las bocatomas secando el cauce aguas abajo, hasta contar con un volumen de agua suficiente para generar energía. Seguidamente, esta agua se libera más abajo de la presa. Esta forma de operación implica violentas fluctuaciones en el caudal del río y en el nivel del embalse, además que los caudales liberados aguas abajo de la presa son generalmente mayores que lo habitual y más erosivos, porque son soltados con fuerza. Esta es una circunstancia muy adversa para la subsistencia de la fauna y flora que habite ese río aguas abajo de la presa.</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La definición respecto de si la central Pangue será de pasada o de punta, crucial para precisar la magnitud de su impacto ambiental, ha sido contradictoria por parte de quienes ejecutan el proyecto. En el informe técnico que remitiera a la Corte de Apelaciones de Concepción, que tramitaba un recurso en su contra, la propia empresa afirmó que la central será de pasada. No obstante, en el primer volumen del estudio de impacto ambiental realizado para Pangue por las consultoras Ecology &amp; Environment y Agrotec, se indica claramente que la operación de Pangue será de punta, con generación a plena carga en las horas de máxima demanda de energía eléctrica. El mismo informe precisa que esto provocará variaciones de caudal muy bruscas, ya que en una hora se pasará de cero a 500 metros cúbicos por segundo, correspondiendo esta última cifra al flujo promedio del río en invierno.</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Según el plan básico de operación presentado por la empresa, la central generaría electricidad un máximo de tres horas diarias con un caudal de 500 metros cúbicos por segundo, manteniendo el resto del día un flujo uniforme que como mínimo será de 125 metros cúbicos por segundo. Sobre la base de estas cifras oficiales, basta efectuar un simple ejercicio de aritmética básica para darse cuenta que la central secará un tramo del río. Supongamos que si un día el Bío Bío llevara un caudal de cien metros cúbicos por segundo, lo que ocurre al menos durante dos meses en verano, se tendrá que acumular agua para generar energía secando el río aguas abajo de la represa por varios kilómetros. Si se realiza el mismo ejercicio para un período de sequía, en que el caudal del río podría ser mucho menor que los cien metros cúbicos por segundo, un tramo del Bío Bío se secaría por lapsos superiores a las 20 horas diarias.</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La operación prevista para Pangue, según datos del informe citado más arriba, implica cerrar las bocatomas secando el río al menos durante 99 días en un año promedio, por lapsos que duran entre 4 y 14 horas al día. Hay que considerar que según estudios independientes realizados por el Centro EULA-Chile, los lapsos diarios en que se interrumpiría totalmente el flujo del río superarían las 20 horas.</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La empresa ha sostenido que no se interrumpirá totalmente el flujo del río y ha aseverado enfáticamente que la operación de la central será de pasada y no de punta. Sin embargo, los estudios citados demuestran que con el actual diseño ingenieril es imposible que Pangue funcione como central de pasada  durante la estación de verano (enero a abril), donde evidentemente ocurre la situación hidrológica más crítica. La empresa afirma que en esa circunstancia los caudales medios diarios no se verán alterados sustancialmente, ya que toda el agua que ingresa al embalse cierto día será evacuada esa misma jornada. Pero ello nada dice en cuanto a que esa misma agua será retenida cierto tiempo para generar energía y luego soltada de golpe.</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El director del centro EULA, Oscar Parra, ha informado que investigaciones independientes realizadas por esa entidad demuestran que durante 55 días el río se secará completamente en un tramo de cinco a quince kilómetros. Explicó Parra que las consecuencias de esta situación hidrológica son de gran magnitud: alteración del flujo de las aguas abajo de la represa, lo que afectaría a los canales de riego y del funcionamiento de las plantas de agua potable; y mayor contaminación acuática ya que habrá menos aguas en las que disolver los desechos sanitarios que son arrojados al río desde varios poblados. Agregó que el golpe de agua sobre ese mismo lecho seco, una vez que se reabren las compuertas, tiene un impacto erosivo directo que provocará cambios en la calidad del agua (mayor turbidez, aumento de la temperatura y menor oxigenación), arrastre de sedimentos, alteraciones en la morfología del cauce e impactos negativos imposibles de prever en la flora y fauna que habita el río.</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pPr>
      <w:r>
        <w:rPr>
          <w:spacing w:val="-3"/>
          <w:lang w:val="en-US"/>
        </w:rPr>
        <w:t>Es importante puntualizar que es perfectamente posible que Pangue funcione como una central de pasada en la estación seca, siempre que se altere el diseño actual de las turbinas. Este considera dos unidades que funcionan en forma óptima con caudales de 250 metros cúbicos por segundo, lo que significa que el caudal mínimo con el que puede generarse electricidad es de 120 metros cúbicos por segundo. Tal modalidad obliga a cerrar las compuertas para acumular el agua cuando el flujo del río es menor que 120 metros cúbicos por segundo, ya que ese volumen no permite generar energía. Esta situación puede corregirse reemplazando el sistema actual por un esquema que comprenda varias turbinas escalonadas con caudales mínimos de generación distintos. Por ejemplo, instalar tres turbinas cuyo caudal de diseño sea de 50, 150 y 300 metros cúbicos por segundo. En este caso, el caudal total es también 500 metros cúbicos por segundo, pero la diferencia radica en que sería perfectamente posible generar energía con un caudal de 25 metros cúbicos por segundo. No habría necesidad de acumular tanta agua y secar el río y, paralelamente, ello permitiría liberar una cantidad de agua en forma continua, evitando así uno de los impactos ambientales más importantes del proyecto</w:t>
      </w:r>
      <w:r>
        <w:rPr>
          <w:rStyle w:val="FootnoteCharacters"/>
          <w:rStyle w:val="FootnoteAnchor"/>
        </w:rPr>
        <w:footnoteReference w:id="9"/>
      </w:r>
      <w:r>
        <w:rPr>
          <w:spacing w:val="-3"/>
          <w:lang w:val="en-US"/>
        </w:rPr>
        <w:t>.</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Preocupados por la situación, el GABB y algunos parlamentarios de la zona han demandado que la empresa Pangue entregue información fidedigna sobre la materia y acepte al menos efectuar algunas modificaciones al actual diseño de las turbinas, con el fin de aminorar los impactos ambientales. Concretamente, lo que se está pidiendo es que Pangue se comprometa a asegurar que el río Bío Bío no se secará ni un milímetro ni por un segundo. La importancia de esta demanda se dimensiona al comprobar que el Bío Bío es la columna vital de la Octava Región. Datos emanados del centro EULA afirman que el río abastece de agua potable a aproximadamente medio millón de personas; sirve para regar unas 160 mil hectáreas; es fuente de aguas de uso industrial, utilizándose aproximadamente un millón de metros cúbicos diarios; es cuerpo receptor de aguas servidas de 17 pueblos y ciudades con alrededor de medio millón de habitantes; permite la generación del 28 por ciento de la energía hidroeléctrica actual del país mediante las centrales del complejo Laja; y provee de nutrientes al Golfo de Arauco, una de las zonas pesqueras más productivas a nivel mundial.</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Hasta el momento, la empresa ha desvirtuado estos planteamientos y ha recordado que es necesario esperar a que concluya el estudio de impacto ambiental aguas abajo de la presa, investigación actualmente en plena ejecución. Ello porque dicho informe debería dar pautas a seguir en cuanto a la mejor manera de operar la central, aunque nada obliga a la empresa a acatar esas recomendaciones. Y así lo ha hecho valer la empresa al responder a consultas planteadas por Mideplan, que recomendó mantener un flujo mínimo para evitar graves impactos ambientales. Pangue informó a Mideplán que mientras no estuvieran terminados los estudios de referencia, no es pertinente adelantar juicios o compromisos sobre la alternativa de solución más adecuada para el flujo cero.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pPr>
      <w:r>
        <w:rPr>
          <w:spacing w:val="-3"/>
          <w:lang w:val="en-US"/>
        </w:rPr>
        <w:t>Las peticiones de los ambientalistas han encontrado algún eco en las autoridades, aunque no ha sido el esperado por ellos. En declaraciones a la prensa</w:t>
      </w:r>
      <w:r>
        <w:rPr>
          <w:rStyle w:val="FootnoteCharacters"/>
          <w:rStyle w:val="FootnoteAnchor"/>
        </w:rPr>
        <w:footnoteReference w:id="10"/>
      </w:r>
      <w:r>
        <w:rPr>
          <w:spacing w:val="-3"/>
          <w:lang w:val="en-US"/>
        </w:rPr>
        <w:t xml:space="preserve">, el ministro presidente de la Comisión Nacional de Energía, Jaime Tohá, adelantó que seguramente mantener un caudal mínimo en el Bío Bío va a implicar un mayor costo para el público cuando la central Pangue comience a generar electricidad. Explicó que al exigir la existencia de ese flujo constante, la central no va a poder operar a la totalidad de su capacidad instalada y por eso la energía que produzca será más cara. El ministro planteó luego un inquietante dilema que de alguna manera grafica la óptica con que el gobierno ve los asuntos ecológicos: "habrá que decidir si existe disposición entre los chilenos a pagar más por la energía, para satisfacer requerimientos ambientales como mantener el flujo del Bío Bío", concluyó. </w:t>
      </w:r>
      <w:r>
        <w:br w:type="page"/>
      </w:r>
    </w:p>
    <w:p>
      <w:pPr>
        <w:pStyle w:val="Normal"/>
        <w:tabs>
          <w:tab w:val="clear" w:pos="720"/>
          <w:tab w:val="left" w:pos="-720" w:leader="none"/>
        </w:tabs>
        <w:suppressAutoHyphens w:val="true"/>
        <w:jc w:val="both"/>
        <w:rPr>
          <w:spacing w:val="-3"/>
          <w:lang w:val="en-US"/>
        </w:rPr>
      </w:pPr>
      <w:r>
        <w:rPr>
          <w:spacing w:val="-3"/>
          <w:lang w:val="en-US"/>
        </w:rPr>
        <w:t>CAPITULO SEIS</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LAS RAZONES DE CONSTRUIR PANGUE</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La principal razón para construir la central Pangue se origina en el sostenido aumento de la demanda de energía eléctrica en el país, que crecerá en los próximos años a un ritmo estimado en 5,5 a 6 por ciento. Pangue vendría a satisfacer en 1997 esa demanda proyectada mediante la entrega de energía limpia, barata y no contaminante, según lo publicita la empresa. Informes técnicos entregados por Endesa a la Comisión Nacional de Energía señalan que cuando entre en operación, esta central aportará un 12 por ciento de energía eléctrica al Sistema Interconectado Central (SIC).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El gobierno ha sostenido que de no construirse Pangue, el SIC podría presentar caídas importantes en el abastecimiento de electricidad hacia fines de siglo y que, paralelamente, podrían verificarse alzas significativas en el precio que los consumidorres deben pagar por esa energía, incrementos tarifarios que podrían alcanzar al 25 por ciento del costo normal estimado.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pPr>
      <w:r>
        <w:rPr>
          <w:spacing w:val="-3"/>
          <w:lang w:val="en-US"/>
        </w:rPr>
        <w:t>En su oficio ORD N. CDV-52, el ministro presidente de la Comisión Nacional de Energía (CNE), Jaime Tohá, argumenta que la paralización del proyecto Pangue "implicaría el alza considerable de las tarifas eléctricas, suponiendo que se alcance a desarrollar otra alternativa de generación en este plazo. De no ser así, podría verse el país enfrentado a una situación de desabastecimiento de energía eléctrica". Las afirmaciones del ministro Tohá se basan un estudio oficial de la CNE</w:t>
      </w:r>
      <w:r>
        <w:rPr>
          <w:rStyle w:val="FootnoteCharacters"/>
          <w:rStyle w:val="FootnoteAnchor"/>
        </w:rPr>
        <w:footnoteReference w:id="11"/>
      </w:r>
      <w:r>
        <w:rPr>
          <w:spacing w:val="-3"/>
          <w:lang w:val="en-US"/>
        </w:rPr>
        <w:t>, que analiza comparativamente el costo de producir energía eléctrica con o sin la central Pangue, en un escenario donde el crecimiento de la demanda eléctrica se estima en 500 megawatts. El texto expone largamente por qué existe un ahorro de 387 millones de dólares al cubrir el 51 por ciento de esa demanda con la central Pangue, otro 25 por ciento con plantas termoeléctricas y un 24 por ciento con turbinas a gas. Se precisa que al no contar con Pangue, habría que construir más plantas termoeléctricas, cuyo costo de generación es más caro. La diferencia de costo determina que los precios de generación serían de O,041 dólares por kilowatt-hora sin Pangue y de 0.028 dólares por kilowatt-hora con Pangue. Esto explica que finalmente el costo de la electricidad para el usuario se incremente en un 46 por ciento para las industrias y entre un 20 y 30 por ciento para el consumo comercial y residencial, si no se construye Pangue.</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pPr>
      <w:r>
        <w:rPr>
          <w:spacing w:val="-3"/>
          <w:lang w:val="en-US"/>
        </w:rPr>
        <w:t>Este panorama tan desolador no es evaluado de igual manera por otros organismos de gobierno. El Ministerio de Planificación y Cooperación (Mideplan), por ejemplo, presenta una visión menos radical</w:t>
      </w:r>
      <w:r>
        <w:rPr>
          <w:rStyle w:val="FootnoteCharacters"/>
          <w:rStyle w:val="FootnoteAnchor"/>
        </w:rPr>
        <w:footnoteReference w:id="12"/>
      </w:r>
      <w:r>
        <w:rPr>
          <w:spacing w:val="-3"/>
          <w:lang w:val="en-US"/>
        </w:rPr>
        <w:t xml:space="preserve">. Aunque defiende el positivo impacto que la construcción de la central Pangue tendría en las tarifas eléctricas, Mideplan admite que no existen estudios en profundidad que permitan estimar dicho impacto con un grado razonable de precisión. Agrega que también conspiran contra dicha estimación la inexistencia de estudios profundos sobre la evolución de las tarifas eléctricas en el tiempo, y la ausencia de proyectos alternativos similares a Pangue que permitan efectuar análisis comparativos.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Y aquí este organismo oficial plantea un argumento novedoso que está en la línea de los levantados por los ecologistas: la eficiencia energética, situación casi inexplorada en un país como Chile que tiene pérdidas netas de cerca del 50 por ciento de la energía que produce, según datos entregados por el Balance Energético Nacional realizado en 1989 por la CNE. El informe de Mideplan sostiene que existen proyectos de eficiencia energética que se podrían implementar y que el International Institute for Energy Conservation (IIEC, entidad norteamericana con sede en Santiago), al estudiar la factibilidad de la eficiencia energética en Chile, señala que si se reducen las pérdidas en el SIC o se mejora la eficiencia de su generación, se podrían ahorar en los próximos 10 años entre 453 y 1.064 megawatts, lo que equivale a la construcción de una o cuatro centrales. Estas cifras avalan lo sostenido insistentemente por el GABB en cuanto a que el progreso del país pasa por implementar planes de ahorro y de eficiencia energética, y no por construir más centrales alterando el medio ambiente, cuando hay pérdidas e ineficiencia en el uso actual de la energía.</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pPr>
      <w:r>
        <w:rPr>
          <w:spacing w:val="-3"/>
          <w:lang w:val="en-US"/>
        </w:rPr>
        <w:t>Esta postura de los ecologistas tiene su base en informes oficiales de la CNE</w:t>
      </w:r>
      <w:r>
        <w:rPr>
          <w:rStyle w:val="FootnoteCharacters"/>
          <w:rStyle w:val="FootnoteAnchor"/>
        </w:rPr>
        <w:footnoteReference w:id="13"/>
      </w:r>
      <w:r>
        <w:rPr>
          <w:spacing w:val="-3"/>
          <w:lang w:val="en-US"/>
        </w:rPr>
        <w:t>, que reconocen que la campaña de ahorro de energía eléctrica promovida por las autoridades para afrontar la última sequía que afectó el país, logró reducir dicho consumo en hasta un 15 por ciento. Este resultado se consiguió sólo gracias a una masiva campaña pública que apelaba a la conciencia de los ciudadanos y los instaba a ahorrar energía para superar una situación difícil. Teniendo en mente estos datos, el GABB argumenta que si Pangue ofrece aportar un 12 por ciento de la energía con una inversión que alcanza los 470 millones de dólares, parece más razonable gastar cinco millones en una gran campaña difundida por los medios de comunicación masivos, destinada a impulsar un ahorro enérgetico sostenido que permita bajar la tensión de la demanda eléctrica en una cifra igual o superior a la que aportaría Pangue. Previendo críticas respecto de que toda política de ahorro es insostenible a largo plazo por las molestias que provoca al consumidor, los ecologistas plantean que al adoptar esa alternativa al menos habría un lapso de dos o tres años en que podría delinearse mejor el desarrollo energértico nacional y buscar alternativas de generación ambientalmente seguras. Y destacan que lo más importante es que al impulsar una campaña de ahorro y eficiencia energética, se podría evitar la destrucción irremediable del Alto Bío Bío</w:t>
      </w:r>
      <w:r>
        <w:rPr>
          <w:rStyle w:val="FootnoteCharacters"/>
          <w:rStyle w:val="FootnoteAnchor"/>
        </w:rPr>
        <w:footnoteReference w:id="14"/>
      </w:r>
      <w:r>
        <w:rPr>
          <w:spacing w:val="-3"/>
          <w:lang w:val="en-US"/>
        </w:rPr>
        <w:t xml:space="preserve">.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No obstante, los ecologistas no se hacen muchas ilusiones. Sostienen que el problema de fondo es que cuando existe una empresa privada con fines de lucro que virtualmente es un monopolio, como Endesa, el negocio estriba en vender energía y no en ahorrarla. El GABB agrega que otras trabas a la adopción de alternativas que sustituyan a la central Pangue son que ni el gobierno ni el sector privado destinan recursos para el desarrollo de fuente de generación limpias y no convencionales (energía eólica, solar, geotérmica, mareomotriz, etc.), y que Chile no cuenta con una verdadera planificación energética porque el desarrollo del sector se encuentra en manos de Endesa.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Esta crítica también fue formulada por los diputados que, en su proyecto de acuerdo para pedir la revisión del proyecto Pangue, denunciaron la inexistencia de una verdadera política energética nacional. Los parlamentarios puntualizaron que si bien la energía eléctrica es una fuente limpia y que nuestros país parece llamado a aprovechar el potencial de sus ríos, "(esta energía) puede ser a la vez causa del deterioro del patrimonio ambiental y cultural sin la existencia de políticas públicas que se dirijan hacia el bien común y no sólo hacia el lucro, característica necesaria de la política energética vigente que se encuentra entregada al sector privado". Subrayaron que en ese sentido, el proyecto Pangue es una opotunidad ineludible para iniciar los estudios necesarios para la elaboración e implementación de una política energética pública.</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Aunque la CNE no ha reaccionado frente a esta crítica, si está dando algunos pasos en esa dirección al promover la discusión de una nueva ley eléctrica, entre cuyos objetivos está el de establecer que la generación y transmisión de la energía eléctrica no puede estar en las mismas manos y que Endesa no puede ser dueña de la mayor parte de los derechos de agua de los caudales aprovechables para la generación hidroeléctrica.</w:t>
      </w:r>
      <w:r>
        <w:br w:type="page"/>
      </w:r>
    </w:p>
    <w:p>
      <w:pPr>
        <w:pStyle w:val="Normal"/>
        <w:tabs>
          <w:tab w:val="clear" w:pos="720"/>
          <w:tab w:val="left" w:pos="-720" w:leader="none"/>
        </w:tabs>
        <w:suppressAutoHyphens w:val="true"/>
        <w:jc w:val="both"/>
        <w:rPr>
          <w:spacing w:val="-3"/>
          <w:lang w:val="en-US"/>
        </w:rPr>
      </w:pPr>
      <w:r>
        <w:rPr>
          <w:spacing w:val="-3"/>
          <w:lang w:val="en-US"/>
        </w:rPr>
        <w:t>CAPITULO SIETE</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FINANCIAMIENTO E IMPACTO ECONOMICO DE LA CENTRAL PANGUE</w:t>
      </w:r>
    </w:p>
    <w:p>
      <w:pPr>
        <w:pStyle w:val="Normal"/>
        <w:tabs>
          <w:tab w:val="clear" w:pos="720"/>
          <w:tab w:val="left" w:pos="-720" w:leader="none"/>
        </w:tabs>
        <w:suppressAutoHyphens w:val="true"/>
        <w:jc w:val="both"/>
        <w:rPr>
          <w:spacing w:val="-3"/>
          <w:lang w:val="en-US"/>
        </w:rPr>
      </w:pPr>
      <w:r>
        <w:rPr>
          <w:spacing w:val="-3"/>
          <w:lang w:val="en-US"/>
        </w:rPr>
        <w:t>¿HAY ALTERNATIVAS RENTABLES A LAS CENTRALES EN EL ALTO BIO BIO?</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Una de las característica más relevantes de la zona que se va a intervenir es que es uno de los lugares de Chile, y probablemente del mundo, con más rica diversidad biológica, poco intervenido aún por la actividad humana y con características estéticas y ecosistémicas únicas. Estas razones obligan a considerar que los impactos que provoque su construcción deben medirse en el largo plazo, ya que también el costo económico de la transformación irreversible de este lugar es altísimo.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La inversión total demandada por el proyecto Pangue es de 470 millones de dólares. De este total, cerca de 200 millones serían aportados por la propia empresa, 80 millones por créditos directos de los proveedores y los otros 120 millones se gestionan ante la Corporación Financiera Internacional (CFI), entidad dependiente del Banco Mundial. La entrega de este paquete crediticio se hará en tres préstamos: uno directo por 55 millones de dólares, uno subordinado por 15 millones de dólares y otro que es un crédito sindicado por 50 millones de dólares. Además se negocia un acuerdo patrimonial que significa que la CFI tendrá una participación accionaria en la central, que alcanzaría al 2,5 por ciento del capital total. Con esto, la CFI pasaría a formar parte de la empresa eléctrica Pangue.</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La central se levantará de acuerdo a la ejecución de tres contratos principales por montos millonarios: suministro y montaje de los equipos de generación eléctrica, edificación de la presa y construcción de las demás obras civiles (túneles de evacuación, bocatomas, etc.). Estos contratos serán adjudicados luego de una licitación internacional de alto nivel. A junio de 1993, ya están en plena ejecución dos contratos: uno ejecutado por la firma italiana Astaldi que se refiere a la excavación de ambas riberas del río, donde posteriormente se insertará el muro de la central; y otro que comprende la construcción del nuevo campamento para el personal de Pangue. A principios de mayo, el consorcio Copan (formado por dos empresas italianas y una chilena) se adjudicó el contrato para ejecutar las obras subterráneas que comprenden túneles de desvío y aducción, caverna de máquinas y obras civiles anexas.</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La importancia crucial del financiamiento para ejecutar una obra de las dimensiones y el costo de la central Pangue no pasó inadvertida para los ecologistas. Comprendiendo que si conseguían</w:t>
      </w:r>
    </w:p>
    <w:p>
      <w:pPr>
        <w:pStyle w:val="Normal"/>
        <w:tabs>
          <w:tab w:val="clear" w:pos="720"/>
          <w:tab w:val="left" w:pos="-720" w:leader="none"/>
        </w:tabs>
        <w:suppressAutoHyphens w:val="true"/>
        <w:jc w:val="both"/>
        <w:rPr>
          <w:spacing w:val="-3"/>
          <w:lang w:val="en-US"/>
        </w:rPr>
      </w:pPr>
      <w:r>
        <w:rPr>
          <w:spacing w:val="-3"/>
          <w:lang w:val="en-US"/>
        </w:rPr>
        <w:t>que la CFI no aprobara el crédito lograrían detener, al menos momentáneamente, la construcción de la central, miembros del GABB acompañados por representantes de las comunidades pehuenches viajaron a Washington a entrevistarse con autoridades del Banco Mundial y de la CFI, para plantearles sus puntos de vista sobre la ejecución del proyecto. El viaje obedeció a una invitación expresa de la organización ecologista River Conservation International (RCI, dedicada a la protección de los ríos) y las reuniones se realizaron entre el 12 y el 20 de mayo de 1992. Junto con denunciar el "tendencioso manejo de la información por parte de la empresa", Juan Pablo Orrego, coordinador general del GABB, requirió en estas reuniones que esos organismos internacionales pusieran mayor atención a sus propias normas internas respecto de la protección de las culturas indígenas, autodeterminación de los pueblos, impactos ecológicos acumulativos, pérdida de la biodiversidad y extinción de especies, factores presentes en el desarrollo del proyecto Pangue. También demandaron que antes de aprobar el crédito, Pangue entregara los estudios de impacto ambiental y se exigiera a Endesa y al gobierno chileno evidencias concretas de que se había hecho lo posible por optimizar y someter a debate las políticas energéticas nacionales, tal como lo estipulan las normas del Banco Mundial.</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Aunque a fines de diciembre de 1992 la empresa Pangue anunció jubilosamente que la CFI había aprobado el crédito, el GABB denunció que el organismo financiero internacional puso como condición para la entrega efectiva de esos dineros que previamente estuvieran terminados los estudios de impacto ambiental del proyecto, especialmente los que actualmente se ejecutan respecto de la situación aguas abajo de la central. Esto fue rápidamente desmentido por el gerente general de Pangue, Gastón Aignerén, quién aseguró que tales condicionantes no existían y que el hecho de que la CFI hubiera aprobado el crédito significaba que existía total confianza en que la obra no provocaría impactos ambientales y sociales de importancia. Enfatizó que al dar su conformidad al millonario crédito, la CFI había pasado a ser socio de la empresa Pangue. Aignerén estimó que dependiendo del estado de avance de las obras, el primer desembolso del millonario crédito se produciría en el primer semestre de 1993. Una vez más, fue imposible saber cuál de las partes tenía razón, pero fuentes de la propia empresa han admitido que a junio de 1993, esos recursos todavía no llegaban a sus arcas.</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El complejo asunto del financiamiento no llega hasta ahí.</w:t>
      </w:r>
    </w:p>
    <w:p>
      <w:pPr>
        <w:pStyle w:val="Normal"/>
        <w:tabs>
          <w:tab w:val="clear" w:pos="720"/>
          <w:tab w:val="left" w:pos="-720" w:leader="none"/>
        </w:tabs>
        <w:suppressAutoHyphens w:val="true"/>
        <w:jc w:val="both"/>
        <w:rPr>
          <w:spacing w:val="-3"/>
          <w:lang w:val="en-US"/>
        </w:rPr>
      </w:pPr>
      <w:r>
        <w:rPr>
          <w:spacing w:val="-3"/>
          <w:lang w:val="en-US"/>
        </w:rPr>
        <w:t xml:space="preserve">El 14 de abril de 1993, ecologistas encabezados por el GABB y el candidato presidencial y Premio Nobel Alternativo Manfred Max Neef, se reunieron con la embajadora sueca en Chile, Madeleine Stroje-Wilkens, para solicitarle que su gobierno no financie la construcción de las dos turbinas que requerirá la central Pangue. Según se informó, la institución gubernamental sueca BITS -que es una agencia de cooperación técnica y económica responsable de los créditos concesionales que Suecia otorga a países en desarrollo- habría decidido en principio otorgar un millonario crédito a consorcios en los que participen empresas suecas, en el caso que éstos ganen la licitación internacional convocada por Pangue para construir las turbinas de la central. Aunque tal licitación aún no ha sido resuleta, BITS adelantó que estaría dispuesta a conceder un crédito de 225 millones de coronas (unos 30 millones de dólares) al consorcio que se adjudique la propuesta, siempre que existan empresas suecas implicadas y que los productos se fabriquen en ese país.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Al término de esta entrevista, el coordinador general del GABB, Juan Pablo Orrego, señaló que hay "una tremenda desinformación en la embajada sueca y en el gobierno de ese país respecto de los aspectos más controvertidos del proyecto, como son su impacto ecológico en un paraje intocado, las consecuencias adversas que acarrearía a las comunidades pehuenches de la zona y el hecho que Endesa planea levantar varias centrales en el Alto Bío Bío". Por ello solicitó a la embajadora que recomendara a su gobierno reevaluar la concesión de esos créditos, recordando que Suecia siempre ha tenido una clara postura a favor de la conservación del medio ambiente y de las minorías étnicas.</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Pero el aspecto financiero de Pangue no implica sólo el conseguir recursos que permitan levantar la central. Cualquier especialista que planee desarrollar una zona tan deprimida económicamente como el Alto Bío Bío, admite que hay que evaluar varias alternativas antes de optar sin debate por un cambio irreversible que implica una inversión de gran magnitud. Por las condiciones estéticas, culturales y ecosistémicas de la zona, hay que considerar el asunto al menos en dos escenarios posibles: uno en que prelavece el desarrollo hidroeléctrico con un aporte energético que tendría impactos positivos en las tarifas; y otro en que la recreación, los deportes y el turismo de aventura -actividades como el camping, el rafting, el trekking, el andinismo y otros ya practicados incipientemente en esta zona cordillerana- alcanzan niveles de desarrollo que los hacen altamente rentables. Los ecologistas han planteado que deberían efectuarse estudios proyectivos sobre la mejor opc_ón de desarrollo sustentable de la zona, que debería ser aquella que deje la mayor parte de sus utilidades en el lugar. Han sostenido que esto es especialmente necesario ante el potencial de desarrollo de una industria turística en el Alto Bío Bío, que podría estar en manos de las propias comunidades pehuenches y que se vería irremediablemente afectada por la ejecución de la central Pangue.</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pPr>
      <w:r>
        <w:rPr>
          <w:spacing w:val="-3"/>
          <w:lang w:val="en-US"/>
        </w:rPr>
        <w:t>Un planteamiento detallado sobre esta última alternativa lo ofrece Michael Nelson, doctor en Economía con especialización en Recursos Naturales de la Universidad de Oregon, Estados Unidos</w:t>
      </w:r>
      <w:r>
        <w:rPr>
          <w:rStyle w:val="FootnoteCharacters"/>
          <w:rStyle w:val="FootnoteAnchor"/>
        </w:rPr>
        <w:footnoteReference w:id="15"/>
      </w:r>
      <w:r>
        <w:rPr>
          <w:spacing w:val="-3"/>
          <w:lang w:val="en-US"/>
        </w:rPr>
        <w:t>. En un fundamentado texto en que analiza todas las razones de ecologistas y de Endesa para disputarse el Alto Bío Bío, Nelson se pregunta qué pasaría si se permitiera que en ese río se desarrollara un turismo de canotaje sobre rápidos comparable al que existe en el Colorado, en su país natal, que exhibe un promedio de 100 canoas diarias durante tres meses. Los cálculos del economista no son despreciables: estima que si cada turista viaja y permanece 15 días en Chile y gasta un promedio de 300 dólares diarios, el total representaría una cifra cercana a los 45 millones de dólares anuales en ingresos de divisa extranjera sólo por este concepto. Plantea Nelson que esta cifra, basada en cálculos estimativos modestos, bien podría ir en favor de que finalmente se adoptara la decisión de dilatar el diseño final y la construcción de Pangue hasta la realización de más estudios sobre el potencial turístico del Alto Bío Bío.</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pPr>
      <w:r>
        <w:rPr>
          <w:spacing w:val="-3"/>
          <w:lang w:val="en-US"/>
        </w:rPr>
        <w:t>Hasta el momento, casi no se han efectuado informes sobre el tema y los pocos que existen son alarmantes en cuanto a los impactos económicos que la central traería a la zona. Según un estudio elaborado en 1989 por un geógrafo de la Universidad de Gottingen, Alemania</w:t>
      </w:r>
      <w:r>
        <w:rPr>
          <w:rStyle w:val="FootnoteCharacters"/>
          <w:rStyle w:val="FootnoteAnchor"/>
        </w:rPr>
        <w:footnoteReference w:id="16"/>
      </w:r>
      <w:r>
        <w:rPr>
          <w:spacing w:val="-3"/>
          <w:lang w:val="en-US"/>
        </w:rPr>
        <w:t>, la inundación de las pocas planicies en las riberas del río terminarían con la mayor parte de la agricultura y ganadería de subsistencia; la construcción de caminos facilitaría que industriales madereros lleguen a la zona a explotar informal o ilegalmente el bosque nativo; el fomento del turismo producido por la atracción del nuevo lago traería contaminación de las aguas, incendios, destrucción de especies de flora y fauna, especulación en el precio de las tierras ribereñas y mayores posibilidades para la pérdida de la identidad cultural pehuenche. La investigación concluye afirmando que Pangue y las otras represas no traerán un auge económico ni un desarrollo sostenible a la zona, sino que sólo proveerán de energía barata a los industriales y al centro de mayor consumo de Chile; es decir, el núcleo urbano Santiago-Valparaíso. Como corolario, se asegura que las condiciones de vida de la comunidad local no mejorarán, ya que prácticamente ninguna utilidad generada por las centrales será reinvertida en el Alto Bío Bío.</w:t>
      </w:r>
    </w:p>
    <w:p>
      <w:pPr>
        <w:pStyle w:val="Normal"/>
        <w:tabs>
          <w:tab w:val="clear" w:pos="720"/>
          <w:tab w:val="left" w:pos="-720" w:leader="none"/>
        </w:tabs>
        <w:suppressAutoHyphens w:val="true"/>
        <w:jc w:val="both"/>
        <w:rPr>
          <w:spacing w:val="-3"/>
          <w:lang w:val="en-US"/>
        </w:rPr>
      </w:pPr>
      <w:r>
        <w:rPr>
          <w:spacing w:val="-3"/>
          <w:lang w:val="en-US"/>
        </w:rPr>
      </w:r>
      <w:r>
        <w:br w:type="page"/>
      </w:r>
    </w:p>
    <w:p>
      <w:pPr>
        <w:pStyle w:val="Normal"/>
        <w:tabs>
          <w:tab w:val="clear" w:pos="720"/>
          <w:tab w:val="left" w:pos="-720" w:leader="none"/>
        </w:tabs>
        <w:suppressAutoHyphens w:val="true"/>
        <w:jc w:val="both"/>
        <w:rPr>
          <w:spacing w:val="-3"/>
          <w:lang w:val="en-US"/>
        </w:rPr>
      </w:pPr>
      <w:r>
        <w:rPr>
          <w:spacing w:val="-3"/>
          <w:lang w:val="en-US"/>
        </w:rPr>
        <w:t>CAPITULO OCHO</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CONGRESO Y GOBIERNO FRENTE AL PROYECTO PANGUE</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El Poder Legislativo que se constituyó en marzo de 1990, luego de 17 años en que la Junta de Gobierno ejerció esas facultades, se ha preocupado tangencialmente de la central Pangue. Ello por el gran trabajo legislativo inherente a cualquier transición política y por la necesidad de tramitar antes otras leyes que tendrán directa relación con el tema. Entre éstas las principales son la de Bases del Medio Ambiente, que creará una institucionalidad medioambiental en el país y establecerá la exigencia de la evaluación de impacto ambiental en forma previa a la construcción de obras de gran envergadura; y la de Fomento y Protección a las Minorías Etnicas, que asegura el mantenimiento de los territorios que los indígenas poseen actualmente, además de contemplar mecanismos para resolver los litigios de tierras.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Es a partir de 1993 cuando el tema de la central Pangue comienza a ser discutido en el Congreso. Los representantes de la zona han llevado ese asunto al Senado y a la Cámara de Diputados, a través de intervenciones en la llamada hora de incidentes. Los parlamentarios que representan a la Octava Región en el Congreso no han formado un frente común respecto de la central Pangue y, en términos generales, puede decirse que quienes se oponen al proyecto son los congresistas de partidos que están en el gobierno (Democracia Cristiana, Socialista), y los que lo respaldan son los de oposición (Unión Demócrata Independiente).</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El cuatro de enero de 1993 el senador demócratacristiano Mariano Ruiz-Esquide y el diputado del mismo partido, Andrés Palma (ambos representantes de la zona) se entrevistaron con el propio Presidente de la República para expresarle sus aprehensiones respecto de la forma en que se está desarrollando el proyecto Pangue. Al término del encuentro, los parlamentarios señalaron que el Jefe de Estado les aseguró que no aceptará que la operación de esa central seque el curso del río, además de expresarles su convicción de que el proyecto requiere modificaciones y su reserva respecto a la construcción de otras centrales en el Alto Bío Bío.</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pPr>
      <w:r>
        <w:rPr>
          <w:spacing w:val="-3"/>
          <w:lang w:val="en-US"/>
        </w:rPr>
        <w:t>Al día siguiente, el senador Ruiz-Esquide, en una fundamentada intervención</w:t>
      </w:r>
      <w:r>
        <w:rPr>
          <w:rStyle w:val="FootnoteCharacters"/>
          <w:rStyle w:val="FootnoteAnchor"/>
        </w:rPr>
        <w:footnoteReference w:id="17"/>
      </w:r>
      <w:r>
        <w:rPr>
          <w:spacing w:val="-3"/>
          <w:lang w:val="en-US"/>
        </w:rPr>
        <w:t xml:space="preserve">, expuso ante el Senado que frente al desarrollo de la central hay tres posiciones: la de mantener el plan sin modificaciones, la de rechazarlo a ultranza y la de intentar atenuar sus efectos colaterales adversos. Argumentó que existe incertidumbre sobre un aspecto crucial del proyecto, que es los eventuales daños a terceros. Planteó que debe existir claridad sobre el tema antes y no después de construir la central "a fin de evitar situaciones muy difíciles de resolver". Indicó que no es fácil adoptar una posición sobre el asunto debido a que subsisten dudas, discrepancias y datos contradictorios esgrimidos por los interesados. "Este dilema sería casi anecdótico si este megaproyecto no constituyera un caso en el que se resolverá el tipo de desarrollo que aspiramos para el país. En Pangue se juega -aunque no pareciera ser así- la interrogante inicial acerca del desarrollo sustentable para Chile", resaltó.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Por todo esto, Ruiz-Esquide solicitó oficialmente al Senado que el asunto de la central Pangue fuera analizado por dos de sus Comisiones - la de Economía, Fomento y Reconstrucción y la de Medio Ambiente y Bienes Nacionales- y que se contrataran asesorías externas independientes para contar con una opinión versada y fundada sobre los impactos ambientales admitidos por la empresa y denunciados por los ecologistas. El parlamentario también recabó el acuerdo de los demás comités para pedirle al Ejecutivo que diera carácter de urgencia a la tramitación del proyecto Bases del Medio Ambiente y la modificación del Código de Aguas; y para demandar que la Comisión Nacional de Energía en el futuro disponga de las alternativas energéticas que hoy carece para evaluar comparativamente el proyecto Pangue.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Observando que en el Senado no habían muchos avances respecto de lo solicitado por el senador Ruiz-Esquide, los diputados del PPD por la Octava Región, Víctor Barrueto y Octavio Jara, presentaron un proyecto de acuerdo para que la Cámara de Diputados pidiera oficialmente al Presidente de la República la revisión del proyecto Pangue y de los otros planes para centrales hidroeléctricas en el Bío Bío. El objetivo de esta petición era el de clarificar las distintas interrogantes pendientes, relativas al flujo cero, si Pangue es central de "pasada" o de "punta", la relación entre una central y las otras y las soluciones consideradas para los impactos en los habitantes de la zona. También se solicitaba al Presidente instruir al gobierno de la Octava Región para que organice los eventos necesarios, a fin de promover un tratamiento abierto del tema en la zona. Entre los principales planteamientos vertidos en la moción, se advierte que subsisten preguntas importantes sobre el tema Pangue que deben ser resueltas, principalmente referidas al impacto ambiental y social de la obra, a las alternativas de desarrollo sustentable para el Alto Bío Bío y a los efectos que ocasionará sobre la hoya hidroegráfica total del río y en el Golfo de Arauco. "Resulta plenamente necesaria la realización de un debate público serio con antecedentes técnicos que de sustento, garantía y participación responsable a la decisión de continuar la ejecución de estas obras. (...) El debate propuesto es a su vez el único mecanismo que posibilita conocer los efectos positivos y negativos del proyecto y, por lo mismo, comprometer y maximizar las medidas de protección y prevención que disminuyan los efectos negativos que se constaten", concluyó el proyecto de acuerdo promovido.</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pPr>
      <w:r>
        <w:rPr>
          <w:spacing w:val="-3"/>
          <w:lang w:val="en-US"/>
        </w:rPr>
        <w:t>La moción fue aprobada en la Cámara de Diputados en su sesión número 56 del 18 de marzo de 1993. Suscribieron el acuerdo, entre otros, algunos de los diputados de los cinco distritos de la Octava Región: José Antonio Viera Gallo (presidente de la Cámara Baja, socialista), José Miguel Ortiz (DC), Claudio Huepe (DC), Edmundo Salas (DC), Juan Martínez (PS) y Jaime Rocha (PR). Entre los que se opusieron estuvo el diputado de la UDI por Los Angeles, Víctor Pérez, quien argumentó que si el proyecto Pangue se suspende o se abandona, en 1997 el país sufrirá una crisis energética que encarecerá el valor de las tarifas eléctricas que pagan los consumidores. Agregó además que el proyecto de acuerdo señalado no tiene una intención o propósito claro, aduciendo que ni el gobierno ni otro ente del Estado tiene atribuciones para revisar o detener un proyecto ya iniciado, "además que el gobierno no comparte los juicios que se vierten en ese acuerdo", aseveró Pérez</w:t>
      </w:r>
      <w:r>
        <w:rPr>
          <w:rStyle w:val="FootnoteCharacters"/>
          <w:rStyle w:val="FootnoteAnchor"/>
        </w:rPr>
        <w:footnoteReference w:id="18"/>
      </w:r>
      <w:r>
        <w:rPr>
          <w:spacing w:val="-3"/>
          <w:lang w:val="en-US"/>
        </w:rPr>
        <w:t>.</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Como el Senado mostrara lentitud en disponer que sus Comisiones de Economía y Medio Ambiente estudiaran el tema de la central Pangue, tal como lo había propuesto en enero el senador Ruiz Esquide, el 23 de mayo el senador democratacristiano Arturo Frei reiteró tal petición a la Cámara Alta y además solicitó que el Senado oficiara a la CNE para que ésta entidad garantizara el cumplimiento de requisitos ambientales del proyecto. Respecto de este último punto, precisó que la CNE debe responder a dos demandas básicas que son informar sobre los planes de ahorro energético y clarificar si se construirán otras centrales hidroeléctricas en la zona. "El proyecto Pangue, como el canal Laja-Diguillín, implican diversos problemas de alteración del Bío Bío, por lo que, sin entrabar el desarrollo del país ni detener las inversiones en la Región, no se puede permitir que por vacíos legales se llegue a afectar la vida presente y futura de la población", argumentó Frei. Pidió luego que se transmitiera su intervención, con todas las inquietudes planteadas, al Presidente de la República. El Senado acordó enviar los oficios requeridos por Frei. Un hecho sorprendente fue que a estas peticiones adhirió el senador de la UDI por Talcahuano, Eugenio Cantuarias, transformándose así en el primer parlamentario de oposición que, de alguna forma, manifestaba sus reservas frente al proyecto Pangue y demandaba una evaluación indepediente del tema.</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Hasta el momento, el Ejecutivo no ha reaccionado públicamente frente al proyecto Pangue y a las diferentes demandas de revisión de esa obra hidroeléctrica planteadas por parlamentarios de la propia alianza gobernante, por centros universitarios y por grupos ecologistas. El Presidente de la República no ha expresado opiniones sobre una materia que sin duda conoce relativamente bien: ha visitado las obras de la futura central, recibido en La Moneda a los Lonkos de las siete comunidades pehuenches del Alto Bío Bío, discutido el tema con parlamentarios de su partido y con su propio hijo (José Aylwin, abogado, miembro del GABB), y seguramente ha revisado alguna vez los oficios y proyectos de acuerdos que han emanado del Congreso sobre el tema. Incluso en su última gira por los países escandinavos, el Presidente fue sorprendido en Suecia por un grupo de personas que le entregaron una carta abierta en que pedían que el gobierno chileno detuviera el proyecto Pangue.</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Pero entre sus subalternos la situación es distinta. Varias autoridades oficiales han manifestado reiteradamente que el gobierno no está facultado para suspender o desautorizar la construcción de la central Pangue, porque se trata de un proyecto privado que cuenta con todas las autorizaciones legales expedidas por los organismos estatales competentes. El ministro presidente de la Comisión Nacional de Energía y otras autoridades del servicio han enfatizado el aporte energético que Pangue traerá al país en 1997, subrayando que si esa obra se suspende o se desecha el país enfrentará una crisis energética hacia fines de siglo, con los consecuentes aumentos tarifarios. Enfrentadas al tema del impacto ambiental, las autoridades de la CNE se han limitado a decir que no poseen atribuciones legales ni reglamentarias para formular exigencias sobre este asunto a la empresa privada. La recién creada Comisión Nacional de Medio Ambiente no ha emitido aún ningún pronunciamiento sobre el proyecto hidroeléctrico en el Alto Bío Bío.</w:t>
      </w:r>
      <w:r>
        <w:br w:type="page"/>
      </w:r>
    </w:p>
    <w:p>
      <w:pPr>
        <w:pStyle w:val="Normal"/>
        <w:tabs>
          <w:tab w:val="clear" w:pos="720"/>
          <w:tab w:val="left" w:pos="-720" w:leader="none"/>
        </w:tabs>
        <w:suppressAutoHyphens w:val="true"/>
        <w:jc w:val="both"/>
        <w:rPr>
          <w:spacing w:val="-3"/>
          <w:lang w:val="en-US"/>
        </w:rPr>
      </w:pPr>
      <w:r>
        <w:rPr>
          <w:spacing w:val="-3"/>
          <w:lang w:val="en-US"/>
        </w:rPr>
        <w:t xml:space="preserve">CAPITULO NUEVE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LA BATALLA LEGAL QUE COMIENZA</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A mediados de 1992, el GABB comenzó a evaluar un nuevo camino estratégico para motivar la suspensión o el rediseño del proyecto Pangue: la presentación de recursos ante la justicia. Esta idea fue rápidamente aprovechada por el abogado penquista Aurelio Zúñiga, quien presentó dos recursos de protección relacionados con la construcción de Pangue. El primero surgió de la sorpresiva erupción del volcán Copahue en agosto, acompañada de la actividad registrada en el Callaqui. Zúñiga adujo que este activo volcanismo podría provocar aludes que al ser retenidos por la presa Panque significaban una amenza a la vida de los habitantes del Alto Bío Bío. Un segundo recurso fue en favor de los pescadores que laboran en el Golfo de Arauco, que sufrirían descensos en sus cuotas de captura debido a que la retención de sedimentos hecha por Pangue reduciría los nutrientes que sustentan toda la cadena alimenticia de la zona. Aunque los tribunales acogieron a tramitación ambos recursos, cuando llegó la hora de protagonizar los alegatos pertinentes el abogado no se presentó. Era necesario esperar una mejor oportunidad para llevar ante la justicia a la central Pangue.</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La ocasión llegó el 29 de septiembre de 1992, cuando el abogado Fernando Dougnac Rodríguez interpuso ante la Corte de Apelaciones de Concepción un recurso de protección contra la empresa eléctrica Pangue, en favor de cerca de cincuenta ciudadanos e instituciones pehuenches y no pehuenches radicadas en su mayoría en el Alto Bío Bío. En el escrito se pide a la Corte de Apelaciones suspender la construcción de la central Pangue, mientras no se acredite fehacientemente que no se vulnerarán los derechos de los recurrentes a la vida, a la propiedad y a vivir en un ambiente libre de contaminación, derechos amparados en la Constitución vigente. Se plantea que los recurrentes -principalmente los que viven más abajo de la proyectada central- verán afectado sus derechos de riego y de consumo de agua potable por la disminución y alteración del caudal del río debido a la operación de la central. También se hizo presente que la inundación de 500 hectáreas afectará irremediablemente a la flora y fauna, especialmente a especies endémicas de la zona, y menoscabará las tierras que los pehuenches poseen para pastoreo y agricultura.</w:t>
      </w:r>
    </w:p>
    <w:p>
      <w:pPr>
        <w:pStyle w:val="Normal"/>
        <w:tabs>
          <w:tab w:val="clear" w:pos="720"/>
          <w:tab w:val="left" w:pos="-720" w:leader="none"/>
        </w:tabs>
        <w:suppressAutoHyphens w:val="true"/>
        <w:jc w:val="both"/>
        <w:rPr>
          <w:spacing w:val="-3"/>
          <w:lang w:val="en-US"/>
        </w:rPr>
      </w:pPr>
      <w:r>
        <w:rPr>
          <w:spacing w:val="-3"/>
          <w:lang w:val="en-US"/>
        </w:rPr>
        <w:t xml:space="preserve"> </w:t>
      </w:r>
    </w:p>
    <w:p>
      <w:pPr>
        <w:pStyle w:val="Normal"/>
        <w:tabs>
          <w:tab w:val="clear" w:pos="720"/>
          <w:tab w:val="left" w:pos="-720" w:leader="none"/>
        </w:tabs>
        <w:suppressAutoHyphens w:val="true"/>
        <w:jc w:val="both"/>
        <w:rPr>
          <w:spacing w:val="-3"/>
          <w:lang w:val="en-US"/>
        </w:rPr>
      </w:pPr>
      <w:r>
        <w:rPr>
          <w:spacing w:val="-3"/>
          <w:lang w:val="en-US"/>
        </w:rPr>
        <w:t>El abogado Dougnac sostuvo en el recurso que las autoridades administrativas se declararon incapaces de asumir una actitud enérgica ante la empresa eléctrica Pangue, limitándose a expresar que el gobierno formulará recomendaciones para aminorar el probable impacto ambiental, las que sólo serían acogidas en virtud de la buena voluntad de la empresa. Por esto, sostuvo que a los recurrentes no les queda otra alternativa que acudir a la justicia. En mayo de 1993, ya habían adherido a este recurso la Asociación de Canalistas del Bío Bío Norte y más de 600 particulares.</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pPr>
      <w:r>
        <w:rPr>
          <w:spacing w:val="-3"/>
          <w:lang w:val="en-US"/>
        </w:rPr>
        <w:t>Tras nueve meses de estudio en que se cotejaron los informes del centro EULA y del Ministerio de Planificación y Cooperación, el estudio de impacto ambiental de Ecology &amp; Environment y las disposiciones del Código de Aguas, la segunda sala de la Corte de Apelaciones de Concepción decidió, el 22 de junio de 1993, acoger el recurso de protección. En un fallo salomónico</w:t>
      </w:r>
      <w:r>
        <w:rPr>
          <w:rStyle w:val="FootnoteCharacters"/>
          <w:rStyle w:val="FootnoteAnchor"/>
        </w:rPr>
        <w:footnoteReference w:id="19"/>
      </w:r>
      <w:r>
        <w:rPr>
          <w:spacing w:val="-3"/>
          <w:lang w:val="en-US"/>
        </w:rPr>
        <w:t xml:space="preserve">, el tribunal no se pronunció directamente sobre la suspensión de las obras sino que determinó acoger el recurso sólo en cuanto a que "la central Pangue deberá adecuar su construcción a las normas legales de su autorización, tanto en cuanto al uso de las aguas como a su libramiento de la represa aguas abajo de ésta". Ello porque la Corte de Apelaciones constató que Pangue será una central "de punta" y que por ello le será necesario intervenir el cauce del río, almacenando agua en su embalse a fin de utilizarla en los momentos de máxima necesidad (verano, sequías). Sostuvo que esto implica secar el río al menos 99 días al año durante varias horas cada jornada y luego soltar bruscamente las aguas provocando un efecto erosivo en las riberas, entre otros daños. Precisó que estas acciones que no se compadecen con los derechos no consuntivos de aprovechamiento de aguas concedidos a Endesa por la Dirección General de Aguas en 1983, ya que así se afecta a los regantes que tiene constituidos derechos aguas abajo de la presa y también se daña el medio ambiente.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En su fundamentación central, el fallo puntualizó que en su artículo 14, el Código de Aguas establece que el derecho no consuntivo de aprovechamiento de aguas "es aquel que permite emplear el agua sin consumirla y obliga a restituirla en la forma que no perjudique los derechos de terceros constituidos sobre las mismas aguas, en cuanto a su cantidad, calidad, sustancia, oportunidad de uso y demás particularidades", lo que en el caso de una central implica que el uso de las aguas es transitorio, ya que deben devolverse apenas terminado su empleo y sin que exista capacidad de regulación del caudal. El tribunal estimó que la forma de operación de Pangue implica acumulación de agua en un embalse por tiempo indefinido sin que exista restitución inmediata al cauce natural, lo que significa un uso consuntivo de las aguas que no está de acuerdo con los derechos concedidos a Pangue.</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El GABB y los abogados patrocinantes del recurso, Fernando Dougnac en Santiago y Alex Quevedo en Concepción, anunciaron que el alcance del fallo va más allá de lo que dice su letra. Sostuvieron que al obligar a la empresa a atenerse a los derechos no consuntivos, en la práctica se está obligando a suspender las obras e imponiendo un rediseño de la central o su paralización definitiva, ya que tal como está planificada no podría funcionar en el marco de lo que estableció la Corte. Los abogados fundamentaron su afirmación en el hecho de que al exigir a Pangue enmarcarse dentro de los derechos no consuntivos, la central no podría regular el caudal del río y eso implicaría que no se podría embalsar agua ni menos interponer una presa que altere el libre flujo del caudal. Sostuvieron que así, el flujo sólo podría usarse poniendo las turbinas al nivel del río y aprovechando el empuje natural de las aguas para generar energía. Enfatizaron que todo esto significa que la construcción de la central es ilegal y que las autorizaciones que concedieron personeros de gobierno a estas obras se hicieron en forma irresponsable y negligente.</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La reacción de la empresa no se dejó esperar. En la mañana del 23 de junio, el abogado Ramón Domínguez apeló al fallo solicitando que la Corte Suprema lo revocara, señalando que la decisión del tribunal penquista se basaba en afirmaciones falsas e imputaciones que no lograban configurar una amenaza cierta a los derechos de terceros. Esa misma tarde, en las imponentes oficinas generales de Endesa en Santiago, su gerente general Jaime Bauzá y el gerente general de Pangue, Gastón Aignerén, declararon que el fallo se fundamenta en una interpretación errónea y equivocada del Código de Aguas, que podría prestarse para interpretaciones abusivas. Argumentaron que los derechos no consuntivos de aprovechamiento de aguas no implican que la central no puedan acumular el líquido ni regular el caudal de los ríos. Con alarma, advirtieron que si esta tesis se extendía, podrían provocarse efectos preocupantes para todo el sistema eléctrico, ya que ello significaría que todas las centrales actuales deberían modificar su funcionamiento, obligando a adelantar obras de plantas termoeléctricas más contaminantes y de mayor costo...todo lo cual tendría un considerable impacto en las tarifas que pagan los consumidores finales, las que se encarecerían.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Asimismo, los altos ejecutivos aseveraron enfáticamente que Pangue contará con un plan de manejo operacional que asegura que no se secará el río y que no se verán afectados los derechos de los regantes ubicados aguas abajo de la central. Indicaron que las obras fueron planeadas para cumplir con esos requerimientos sin necesidad de modificación alguna. Insistieron en ceñirse a estas declaraciones aún cuando los periodistas les recordaron que el informe preparado para Pangue por Ecology &amp; Environment admite que el río se seca, y que la propia Corte penquista señala que se hará un uso consuntivo de las aguas. Tampoco admitieron que Pangue sea una central "de punta" como dice el fallo, ya que opinaron que ese tipo de definiciones no son importantes porque las dos tipos de centrales cuentan con capacidad de regulación.</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pPr>
      <w:r>
        <w:rPr>
          <w:spacing w:val="-3"/>
          <w:lang w:val="en-US"/>
        </w:rPr>
        <w:t>En forma más o menos velada, el gobierno también emitió un pronunciamiento sobre el tema. Primero fue el secretario ejecutivo de la CNE, Angel Maulén, quien declaró que los efectos del fallo eran "preocupantes" y -coincidiendo con lo señalado por Endesa y Pangue- advirtió que si las centrales no pueden acumular agua y regular caudales, habrá que construir otras plantas para generar la energía que por ese impedimento dejaría de producirse, con los consecuentes incrementos tarifarios para el consumidor. Consultado sobre el alcance de las palabras de su subalterno</w:t>
      </w:r>
      <w:r>
        <w:rPr>
          <w:rStyle w:val="FootnoteCharacters"/>
          <w:rStyle w:val="FootnoteAnchor"/>
        </w:rPr>
        <w:footnoteReference w:id="20"/>
      </w:r>
      <w:r>
        <w:rPr>
          <w:spacing w:val="-3"/>
          <w:lang w:val="en-US"/>
        </w:rPr>
        <w:t>, el ministro presidente de la CNE, Jaime Tohá, fijó crípticamente la posición del gobierno: "Ni siquiera me quiero poner en ese escenario. Si los chilenos, que estamos en la perspectiva de tener grandes logros, ahora nos hemos puesto como meta la autodestrucción, yo creo que sería una cosa inconcebible. Aunque si se asume una posición de irresponsabilidad colectiva es posible llegar a una situación de esa naturaleza, yo lo descarto absolutamente". Agregó que no todo el mundo ha entendido la gravedad del tema que está en cuestión y recordó que el retraso en la construcción de una central "no es un juego de guerra sino algo delicado", ya que significaría adelantar el desarrollo de otras plantas generadoras "seguramente mucho más dañinas que lo que está planteado en este momento".</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Será la Corte Suprema quién deberá dirimir en definitiva un asunto cuya tramitación no se augura fácil ni menos expedita, debido a la magnitud del asunto que se está litigando. Los ecologistas tienen cierto optimismo respecto a que si un tribunal de primera instancia ha visto nueve meses el caso de una obra ubicada en su área jurisdiccional, cotejando informes de las dos partes en disputa, no cabría prever que su sentencia fuera modificada por la Corte Suprema. Pero no hay nada que lo asegure e incluso el asunto podría complicarse más aún si Endesa prosigue ligando este fallo contra Pangue con la actual forma de operación de otras centrales que poseen derechos no consuntivos de aprovechamiento de aguas.  </w:t>
      </w:r>
      <w:r>
        <w:br w:type="page"/>
      </w:r>
    </w:p>
    <w:p>
      <w:pPr>
        <w:pStyle w:val="Normal"/>
        <w:tabs>
          <w:tab w:val="clear" w:pos="720"/>
          <w:tab w:val="left" w:pos="-720" w:leader="none"/>
        </w:tabs>
        <w:suppressAutoHyphens w:val="true"/>
        <w:jc w:val="both"/>
        <w:rPr>
          <w:spacing w:val="-3"/>
          <w:lang w:val="en-US"/>
        </w:rPr>
      </w:pPr>
      <w:r>
        <w:rPr>
          <w:spacing w:val="-3"/>
          <w:lang w:val="en-US"/>
        </w:rPr>
        <w:t>CAPITULO DIEZ</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EL PROBLEMA MAYOR: LAS SEIS CENTRALES EN EL ALTO BIO BIO</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 </w:t>
      </w:r>
    </w:p>
    <w:p>
      <w:pPr>
        <w:pStyle w:val="Normal"/>
        <w:tabs>
          <w:tab w:val="clear" w:pos="720"/>
          <w:tab w:val="left" w:pos="-720" w:leader="none"/>
        </w:tabs>
        <w:suppressAutoHyphens w:val="true"/>
        <w:jc w:val="both"/>
        <w:rPr>
          <w:spacing w:val="-3"/>
          <w:lang w:val="en-US"/>
        </w:rPr>
      </w:pPr>
      <w:r>
        <w:rPr>
          <w:spacing w:val="-3"/>
          <w:lang w:val="en-US"/>
        </w:rPr>
        <w:t xml:space="preserve">La empresa eléctrica Pangue y Endesa han sostenido reiteradamente que el proyecto Pangue se está desarrollando en forma aislada de cualquier otra central proyectada en el Alto Bío Bío, y que, en consecuencia, su operación será totalmente autónoma ya que está diseñada para funcionar en forma independiente. Han descartado insistentemente la idea de que para funcionar en forma óptima, Pangue necesita otro embalse aguas arriba. También han dicho que el proyecto hidroeléctrico en el Alto Bío Bío considera sólo a Pangue, porque aún no hay ninguna decisión adoptada sobre otras centrales. Pero no es ningún misterio que desde hace décadas Endesa viene estudiando construir una serie hidráulica en ese río y, aunque aún no haya nada decidido a nivel de gobierno, la empresa estudia y evalúa las factibilidades técnicas y económicas de las otras cinco centrales proyectadas.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Cabe recordar que un punto central para determinar el impacto ambiental y social de Pangue depende de si se construirán las otras centrales planeadas, ya que en ese caso las consecuencias adversas serán de una magnitud incalculablemente mayor. Por esto parece lógico que la empresa desestime el proyecto global y se concentre sólo en una central hidroeléctrica: así se evita considerar los estudios de impacto ambiental acumulativos y puede iniciar con tranquilidad la alteración de un ecosistema con una central que, comparado con las otras proyectadas para el Alto Bío Bío, tendrá impactos ambientales menos intensos.</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pPr>
      <w:r>
        <w:rPr>
          <w:spacing w:val="-3"/>
          <w:lang w:val="en-US"/>
        </w:rPr>
        <w:t>Pero, aparte de cualquier especulación sobre el asunto, diversos informes emanados de la propia Endesa y de la Comisión Nacional de Energía afirman que el desarrollo hidroeléctrico en el Alto Bío Bío considera al menos la construcción de seis centrales hidroeléctricas, las que actualmente están en distintas etapas de prefactibilidad y evaluación. Estas son, de oeste a este, Ranquil o Llanquén, Ralco, Pangue, Aguas Blancas, Huequecura y Quitramán</w:t>
      </w:r>
      <w:r>
        <w:rPr>
          <w:rStyle w:val="FootnoteCharacters"/>
          <w:rStyle w:val="FootnoteAnchor"/>
        </w:rPr>
        <w:footnoteReference w:id="21"/>
      </w:r>
      <w:r>
        <w:rPr>
          <w:spacing w:val="-3"/>
          <w:lang w:val="en-US"/>
        </w:rPr>
        <w:t>. En los últimos informes incluso ha comenzado a aparecer una séptima central, denominada Queuco. En términos generales y según los datos que se conocen en forma extraoficial, esta serie hidráulica tendrá una potencia instalada de 2 mil 600 megawatts; inundará cerca de 22 mil hectáreas de tierras pehuenches, particulares y fiscales; obligará al desplazamiento forzado de unas 600 familias pehuenches y cerca de 900 campesinos no indígenas, además del traslado de otros 400 pehuenches debido a las obras anexas; y provocará un cambio irreversible en todo el ecosistema de la zona ya que el Bío Bío será embalsado desde el kilómetro 50 (cerca de Lonquimay) hasta el kilómetro 185, al lado de la carretera panamericana</w:t>
      </w:r>
      <w:r>
        <w:rPr>
          <w:rStyle w:val="FootnoteCharacters"/>
          <w:rStyle w:val="FootnoteAnchor"/>
        </w:rPr>
        <w:footnoteReference w:id="22"/>
      </w:r>
      <w:r>
        <w:rPr>
          <w:spacing w:val="-3"/>
          <w:lang w:val="en-US"/>
        </w:rPr>
        <w:t>. Y todo hace prever que si Pangue está terminada en 1997, hay altas posibilidades de que la central Ralco (que tendrá una potencia de 780 megawatts) comenzará a construirse antes de fin de siglo. Luego, en algún período entre los años 2010 y 2015 se iniciarían los trabajos de Huequecura (260 megawatss) y Aguas Blancas (660 MW). Una estimación prudente haría suponer que para el año 2030 ya estarían en operación las seis centrales, incluyendo a Ranquil o Llanquén (370 MW) y a Quitramán (400 MW).</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Hasta el momento, ni Endesa ni la Comisión Nacional de Energía han aceptado públicamente que ahora se está evaluando la posibilidad de construir más centrales en el Bío Bío. Al parecer, se impone la cautela ya que la construcción de Pangue ha generado polémica y no un decidido apoyo, según se puede deducir de las reseñadas actuaciones de la Cámara de Diputados, senadores de la Región, instituciones académicas, grupos ecologistas, la Corte de Apelaciones de Concepción y en el futuro próximo la Corte Suprema.</w:t>
      </w:r>
    </w:p>
    <w:p>
      <w:pPr>
        <w:pStyle w:val="Normal"/>
        <w:tabs>
          <w:tab w:val="clear" w:pos="720"/>
          <w:tab w:val="left" w:pos="-720" w:leader="none"/>
        </w:tabs>
        <w:suppressAutoHyphens w:val="true"/>
        <w:jc w:val="both"/>
        <w:rPr>
          <w:spacing w:val="-3"/>
          <w:lang w:val="en-US"/>
        </w:rPr>
      </w:pPr>
      <w:r>
        <w:rPr>
          <w:spacing w:val="-3"/>
          <w:lang w:val="en-US"/>
        </w:rPr>
        <w:t>Incluso, según expertos del GABB, el reciente fallo del tribunal penquista viene a develar un asunto que se ha querido mantener oculto, cual es la estrecha interrelación entre Pangue y la futura central Ralco.</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Los ecologistas han denunciado insistentemente que para que la central Pangue funcione en forma óptima, requiere que aguas arriba se construya un gigantesco embalse de regulación: la central Ralco. Esto porque Pangue tendría una autonomía de trabajo inferior a las cuatro horas, ya que la mayor parte del agua embalsada (97,8 por ciento del total) servirá para dar altura a la caída de agua y no para generar energía. Por eso se necesitará que un embalse mayor aporte el agua necesaria para mantener constantemente el mismo nivel de líquido, y así permitir la plena operación de la central. Ello además permitirá regular el caudal de un río que sufre variaciones estacionales significativas, ya que en invierno puede llevar un promedio de 260 metros cúbicos por segundo y en verano el flujo puede disminuir a menos de cien metros cúbicos por segundo. Estas razones obligan a incorporar en los proyectos hidroeléctricos embalses de regulación o acumulación, que guarden volúmenes de agua significativos que puedan ser soltados cuando hace falta para la óptima generación, lo que ocurre habitualmente en verano o en época de sequía, al disminuir el flujo del río.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pPr>
      <w:r>
        <w:rPr>
          <w:spacing w:val="-3"/>
          <w:lang w:val="en-US"/>
        </w:rPr>
        <w:t>Por esto, Ralco y Ranquil serían piezas esenciales para reproducir en el Bío Bío lo que se denomina "modelo Laja", que se refiere a un sistema hidráulico de centrales reguladas por un lago natural (como en el caso de la laguna Laja y las centrales ubicadas aguas abajo) o por grandes embalses si se carece de esta laguna. Así lo admite el ingeniero Rodolfo Von Bennewitz, jefe de la oficina de evaluación de proyectos hidroeléctricos de Endesa</w:t>
      </w:r>
      <w:r>
        <w:rPr>
          <w:rStyle w:val="FootnoteCharacters"/>
          <w:rStyle w:val="FootnoteAnchor"/>
        </w:rPr>
        <w:footnoteReference w:id="23"/>
      </w:r>
      <w:r>
        <w:rPr>
          <w:spacing w:val="-3"/>
          <w:lang w:val="en-US"/>
        </w:rPr>
        <w:t xml:space="preserve"> :"Ralco, una vez construida, se transformará en la pieza clave para el desarrollo hidroeléctrico del Alto Bío Bío, puesto que será la única de las que han de llevarse a cabo en ese río que dispondrá de un embalse con capacidad suficiente para regular estacionalmente las aguas".</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pPr>
      <w:r>
        <w:rPr>
          <w:spacing w:val="-3"/>
          <w:lang w:val="en-US"/>
        </w:rPr>
        <w:t>Y Ralco no es ninguna minucia. Si se construye, será al momento de entrar en operación la mayor central hidroeléctrica del país: embalsará dos mil 500 millones de metros cúbicos de agua (Pangue embalsará 175 millones), inundará cuatro mil 800 hectáreas (Pangue inundará 500 hectáreas) y su potencia instalada le permitirá generar 720 megawatts (Pangue tendrá una potencia instalada de 420 megawatss). Aparte de impactos ambientales en el ecosistema que aún no han sido investigados, el proyecto Ralco podría afectar a un centenario bosque de araucarias y estará asentado sobre tierras ancestralmente indígenas. "Ralco provocará un desastre en las comunidades pehuenches de Quepuca Ralco y Ralco Lepoy, que verán sus tierras inundadas. Según Endesa, el total de familias afectadas es de 149, pero nosotros estimamos que son 300, lo que hace un total aproximado de mil 800 personas", afirmó el antropólogo del GABB, Rodrigo Valenzuela</w:t>
      </w:r>
      <w:r>
        <w:rPr>
          <w:rStyle w:val="FootnoteCharacters"/>
          <w:rStyle w:val="FootnoteAnchor"/>
        </w:rPr>
        <w:footnoteReference w:id="24"/>
      </w:r>
      <w:r>
        <w:rPr>
          <w:spacing w:val="-3"/>
          <w:lang w:val="en-US"/>
        </w:rPr>
        <w:t xml:space="preserve">.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Ya que, según el itinerario de la serie hidráulica del Alto Bío, Ralco debería ser la próxima central en construirse, Endesa ha comenzado a efectuar todos los trámites habituales y previos a la ejecución de una obra de esta envergadura. En el Diario Oficial se publicó, el 1 de octubre de 1991, la autorización provisional oficial para iniciar los estudios técnicos necesarios para la construcción de Ralco, investigaciones que se vienen realizando desde la década de los 60. En el lugar donde se construiría el muro de esa presa existen cinco profundas galerías y se han realizado numerosos sondajes para el estudio geomorfológico de los cerros que sustentarían ese muro, que tendría unos 180 metros de alto. En diciembre de 1992, Endesa solicitó derechos de aprovechamiento de aguas de los afluentes que llenarían el gigantesco embalse Ralco: Pinca, Lomín, Quepuca, Vilucura y Lolco. Este es un paso crucial ya que, si la Dirección de Aguas concede los derechos de aprovechamiento demandados, Endesa tendría el requisito principal para solicitar posteriormente la autorización para construcción de obras hidráulicas.</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Los alcances reales del desarrollo hidroeléctrico en el Alto Bío Bío siguen manteniéndose en una zona de penumbra. Los grupos ecologistas, diputados y senadores de la zona, el centro EULA y la Cámara de Diputados en su proyecto de acuerdo del 18 de marzo de 1993, demandaron que las autoridades de gobierno y Endesa se pronunciaran definitivamente sobre la posibilidad de construir una serie hidráulica en el Alto Bío Bío y respondieran, con claridad y transparencia, si Pangue tiene o no relación con las otras centrales proyectadas. El tema reviste gran importancia por los impactos ambientales globales de instalar seis represas en la zona, por los cambios económicos y sociales de gran magnitud que acarrearían y por las consecuencias que esto tendría en las comunidades pehuenches, muchas de cuyas familias se verían obligadas a un traslado forzoso.</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Hasta el momento no hay respuestas.</w:t>
      </w:r>
      <w:r>
        <w:br w:type="page"/>
      </w:r>
    </w:p>
    <w:p>
      <w:pPr>
        <w:pStyle w:val="Normal"/>
        <w:tabs>
          <w:tab w:val="clear" w:pos="720"/>
          <w:tab w:val="left" w:pos="-720" w:leader="none"/>
        </w:tabs>
        <w:suppressAutoHyphens w:val="true"/>
        <w:jc w:val="both"/>
        <w:rPr>
          <w:spacing w:val="-3"/>
          <w:lang w:val="en-US"/>
        </w:rPr>
      </w:pPr>
      <w:r>
        <w:rPr>
          <w:spacing w:val="-3"/>
          <w:lang w:val="en-US"/>
        </w:rPr>
        <w:t>A MODO DE FINAL</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Según lo pregonan con orgullo los responsables de la estrategia económica y dirigentes políticos de casi todas las tendencias, el relativo buen nivel alcanzado en el campo económico permite creer que si Chile sigue avanzando por esa senda, ingresará pronto a un nuevo umbral de desarrollo que traerá significativos beneficios para toda la población. Es en este contexto donde surgen voces que advierten que un desarrollo económico a ultranza, regido exclusivamente por mecanismos de mercado, puede a la larga traer problemas sociales y ambientales que afecten la calidad de vida de los habitantes. Este planteamiento cobra mayor peso cuando el rol regulador de la actividad privada que debe efectuar el Estado, no puede ejercerse en plenitud al carecer de atribuciones legales y reglamentarias que le permitan actuar frente a proyectos de inversión que pueden afectar el medio ambiente o tener impactos adversos en diversos grupos humanos y en recursos naturales que forman parte del patrimonio del país.</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El dilema que se presenta es cómo instaurar un desarrollo sustentable, que armonice el progreso económico y la rentabilidad de las empresas privadas con la protección del medio ambiente y la calidad de vida de los habitantes. En esta era de síntesis, en que progreso y conservación no debieran ser términos antagónicos, es necesario llegar a consensos globales en materias tan importantes como ésta. De lo contrario, y recordando lo que ha sido la experiencia europea en este campo, puede ocurrir que Chile pague muy caro el precio de ingresar al selecto club de países desarrollados: destrucción de bosques, contaminación de ríos, pérdida de ejemplares de flora y fauna, inversiones millonarias para recuperar zonas degradadas...con todo lo que ello significa en el plano social.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El caso de la central Pangue abre una excelente oportunidad para debatir estos temas en forma transparente, abierta, con más razón que pasión y sin descalificaciones. Hasta ahora, ello no ha sido posible a pesar del manifiesto interés de miembros del Poder Legislativo, instituciones académicas, grupos ecologistas y representantes de minorías étnicas radicadas en la zona en que se construye la central, a quienes les preocupan las denuncias de impactos sociales y ambientales de un proyecto que las autoridades de gobierno estiman esencial para el desarrollo del país. Y quizá la percepción de que faltan respuestas y que nadie quiere hacerse cargo del problema es lo que complica más un asunto que poco a poco va concitando mayor interés ciudadano.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A propósito del peligro de extinción que amenaza a los huemules, un articulista comentaba en un diario que el ser humano comprende el valor de lo que tuvo cuando ya lo ha perdido, sea que se trate de un amigo, de un amor, de una caja de música, de un animal o de un bosque. Sólo resta decir que, muchas veces, la pérdida es irremediable.</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UP TO DATE</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FINAL 1</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Contra todas las esperanzas de los ecologistas y grupos importantes de la población del país preocupada por los destinos del Bío Bío la Corte Suprema acogió la apelación de la empresa Pangue otorgando de esta forma su respaldo a los planes de generación de energía para el país, aún con costos ecológicos no evaluados al nivel que quisieran los opositores al proyecto en cuestión.</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Si bien se ha dictado un fallo que habla por si mismo, otorgando a la empresa derechos que para muchos siguen siendo ampliamente discutidos, este fallo no hace mas que marcar la culminación de una etapa en el proceso de reflexión, discusión y acción sobre los destinos del desarrollo de nuestro país, específicamente en lo que se refiere a la compatibilidad de los escenarios energéticos y el desarrollo sustentable.</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La etapa que comienza  y que tiene como antecedente el fallo de la Corte de Apelaciones en el discutido caso de la represa Pangue, marca un desafío mucho mayor en la discusión y la acción frente a las presiones sobre los recursos naturales, el tema de los derechos de los pueblos indígenas y las posibilidades de impedir que se amenace la seguridad ecológica nacional.</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FINAL 2</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La ratificación del fallo del tribunal penquista por parte de la Corte Suprema entrega indirectamente un apoyo a los argumentos que profusamente han presentado los ecologistas para oponerse al proyecto Pangue por considerarlo altamente peligroso para la estabilidad ecológica y cultural de la región del Alto Bío Bío.</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La sentencia favorable a los argumentos de los ecologistas no solo significa un duro golpe para la empresa y un aval a lo denunciado insistentemente por esos grupos, sino que ahora,  este nuevo escenario, probablemente, posibilitara un debate amplio sobre los aspectos ambientales del proyecto Pangue en particular y del desarrollo hidroeléctrico del Alto Bío Bío en general.</w:t>
      </w:r>
      <w:r>
        <w:br w:type="page"/>
      </w:r>
    </w:p>
    <w:p>
      <w:pPr>
        <w:pStyle w:val="Normal"/>
        <w:tabs>
          <w:tab w:val="clear" w:pos="720"/>
          <w:tab w:val="left" w:pos="-720" w:leader="none"/>
        </w:tabs>
        <w:suppressAutoHyphens w:val="true"/>
        <w:jc w:val="both"/>
        <w:rPr>
          <w:spacing w:val="-3"/>
          <w:lang w:val="en-US"/>
        </w:rPr>
      </w:pPr>
      <w:r>
        <w:rPr>
          <w:spacing w:val="-3"/>
          <w:lang w:val="en-US"/>
        </w:rPr>
        <w:t>BIBLIOGRAFIA ADICIONAL</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Aspectos ambientales del proyecto Pangue". Empresa Eléctrica Pangue, unidad de Gestión Ambiental y Asuntos Externos. Enero de 1992.</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El proyecto hidroeléctrico del Alto Bío Bío: una amenaza para el medio ambiente y el pueblo Mapuche-Pehuenche de Chile". Grupo de Acción por el Bío Bío. Documento de trabajo presentado en el Foro Global de ONG`s, junio de 1992.</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Evaluación de Impactos Ambientales Relevantes del Proyecto Pangue", Ecology &amp; Environment y Agrotec Ltda. Octubre de 1991.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Diarios El Mercurio, La Epoca, La Nacion </w:t>
      </w:r>
    </w:p>
    <w:sectPr>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suppressAutoHyphens w:val="true"/>
        <w:spacing w:before="0" w:after="240"/>
        <w:jc w:val="both"/>
        <w:rPr/>
      </w:pPr>
      <w:r>
        <w:rPr>
          <w:rStyle w:val="FootnoteCharacters"/>
        </w:rPr>
        <w:footnoteRef/>
      </w:r>
      <w:r>
        <w:rPr>
          <w:rStyle w:val="FootnoteCharacters"/>
        </w:rPr>
        <w:t> </w:t>
      </w:r>
      <w:r>
        <w:rPr>
          <w:spacing w:val="-3"/>
          <w:lang w:val="en-US"/>
        </w:rPr>
        <w:t>   </w:t>
      </w:r>
      <w:r>
        <w:rPr>
          <w:spacing w:val="-3"/>
          <w:vertAlign w:val="superscript"/>
          <w:lang w:val="en-US"/>
        </w:rPr>
        <w:t>?</w:t>
      </w:r>
      <w:r>
        <w:rPr>
          <w:spacing w:val="-3"/>
          <w:lang w:val="en-US"/>
        </w:rPr>
        <w:t xml:space="preserve"> </w:t>
      </w:r>
      <w:r>
        <w:rPr>
          <w:spacing w:val="-2"/>
          <w:sz w:val="19"/>
          <w:szCs w:val="19"/>
          <w:lang w:val="en-US"/>
        </w:rPr>
        <w:t xml:space="preserve">Esta situación motivó que la Comisión Anti Monopolios dictaminara que el grupo Enersis no puede poseer más del 70 por ciento de las acciones de Endesa. </w:t>
      </w:r>
    </w:p>
  </w:footnote>
  <w:footnote w:id="3">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w:t>
      </w:r>
      <w:r>
        <w:rPr>
          <w:spacing w:val="-2"/>
          <w:sz w:val="19"/>
          <w:szCs w:val="19"/>
          <w:lang w:val="en-US"/>
        </w:rPr>
        <w:t>"Quinquén. Cien años de historia pehuenche". José Bengoa, director de la Comisión Especial de Pueblos Indígenas. Ediciones ChileAmérica CESOC, Santiago 1992.</w:t>
      </w:r>
    </w:p>
  </w:footnote>
  <w:footnote w:id="4">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w:t>
      </w:r>
      <w:r>
        <w:rPr>
          <w:spacing w:val="-2"/>
          <w:sz w:val="19"/>
          <w:szCs w:val="19"/>
          <w:lang w:val="en-US"/>
        </w:rPr>
        <w:t xml:space="preserve"> "Proyecto Pangue. Planificación y Gestión Ambiental". Alejandro Colomés, Junio de 1990.</w:t>
      </w:r>
    </w:p>
  </w:footnote>
  <w:footnote w:id="5">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w:t>
      </w:r>
      <w:r>
        <w:rPr>
          <w:spacing w:val="-2"/>
          <w:sz w:val="19"/>
          <w:szCs w:val="19"/>
          <w:lang w:val="en-US"/>
        </w:rPr>
        <w:t xml:space="preserve">"Avanza la construcción de la central Pangue", crónica informativa publicada en el diario La Epoca el 18 de mayo de 1993. </w:t>
      </w:r>
    </w:p>
  </w:footnote>
  <w:footnote w:id="6">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w:t>
      </w:r>
      <w:r>
        <w:rPr>
          <w:spacing w:val="-2"/>
          <w:sz w:val="19"/>
          <w:szCs w:val="19"/>
          <w:lang w:val="en-US"/>
        </w:rPr>
        <w:t xml:space="preserve"> "Estudio sobre las comunidades indígenas en el Alto Bío Bío y los impactos sociales de la central Pangue", trabajo fruto de la investigación que realizó en la zona el antropólogo Rodrigo Valenzuela, durante 4 meses de 1991. Documento no publicado. </w:t>
      </w:r>
    </w:p>
  </w:footnote>
  <w:footnote w:id="7">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w:t>
      </w:r>
      <w:r>
        <w:rPr>
          <w:spacing w:val="-2"/>
          <w:sz w:val="19"/>
          <w:szCs w:val="19"/>
          <w:lang w:val="en-US"/>
        </w:rPr>
        <w:t xml:space="preserve">"Declaración de la Junta de Caciques del Alto Bío Bío a las autoridades del Estado de Chile y a la opinión pública", reproducida parcialmente en el diario Las Ultimas Noticias el 11 de diciembre de 1992. </w:t>
      </w:r>
    </w:p>
  </w:footnote>
  <w:footnote w:id="8">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w:t>
      </w:r>
      <w:r>
        <w:rPr>
          <w:spacing w:val="-2"/>
          <w:sz w:val="19"/>
          <w:szCs w:val="19"/>
          <w:lang w:val="en-US"/>
        </w:rPr>
        <w:t>"Informe Económico, Social y Ambiental del Proyecto Pangue", Ministerio de Planificación y Cooperación, octubre 1992.</w:t>
      </w:r>
    </w:p>
  </w:footnote>
  <w:footnote w:id="9">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w:t>
      </w:r>
      <w:r>
        <w:rPr>
          <w:spacing w:val="-2"/>
          <w:sz w:val="19"/>
          <w:szCs w:val="19"/>
          <w:lang w:val="en-US"/>
        </w:rPr>
        <w:t xml:space="preserve"> "Informe de análisis de la evaluación de impactos ambientales relevantes del proyecto Pangue, realizado por Ecology &amp; Environment y Agrotec Ltda.", EULA-Chile. Revisión efectuada a petición de la Comisión de Recursos Naturales, Bienes Nacionales y Medio Ambiente de la Cámara de Diputados, agosto de 1992.</w:t>
      </w:r>
    </w:p>
  </w:footnote>
  <w:footnote w:id="10">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w:t>
      </w:r>
      <w:r>
        <w:rPr>
          <w:spacing w:val="-2"/>
          <w:sz w:val="19"/>
          <w:szCs w:val="19"/>
          <w:lang w:val="en-US"/>
        </w:rPr>
        <w:t>"Definirán caudal mínimo del río para operación de central Pangue", crónica publicada en el diario La Epoca el 27 de mayo de 1993.</w:t>
      </w:r>
    </w:p>
  </w:footnote>
  <w:footnote w:id="11">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w:t>
      </w:r>
      <w:r>
        <w:rPr>
          <w:spacing w:val="-2"/>
          <w:sz w:val="19"/>
          <w:szCs w:val="19"/>
          <w:lang w:val="en-US"/>
        </w:rPr>
        <w:t>"Efectos económicos de la eventual postergación de los proyectos hidroeléctricos del río Bío Bío", estudio encargado por la Comisión Nacional de Energía al ex jefe de su unidad de electricidad, Juan Cembrano.</w:t>
      </w:r>
    </w:p>
  </w:footnote>
  <w:footnote w:id="12">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w:t>
      </w:r>
      <w:r>
        <w:rPr>
          <w:spacing w:val="-2"/>
          <w:sz w:val="19"/>
          <w:szCs w:val="19"/>
          <w:lang w:val="en-US"/>
        </w:rPr>
        <w:t xml:space="preserve"> "Informe económico, social y ambiental del proyecto Pangue", Ministerio de Planificación y Cooperación (Mideplan), octubre de 1992.</w:t>
      </w:r>
    </w:p>
  </w:footnote>
  <w:footnote w:id="13">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w:t>
      </w:r>
      <w:r>
        <w:rPr>
          <w:spacing w:val="-2"/>
          <w:sz w:val="19"/>
          <w:szCs w:val="19"/>
          <w:lang w:val="en-US"/>
        </w:rPr>
        <w:t xml:space="preserve"> "Principales lineamientos de la política energética nacional", Comisión Nacional de Energía, junio de 1993.</w:t>
      </w:r>
    </w:p>
  </w:footnote>
  <w:footnote w:id="14">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w:t>
      </w:r>
      <w:r>
        <w:rPr>
          <w:spacing w:val="-2"/>
          <w:sz w:val="19"/>
          <w:szCs w:val="19"/>
          <w:lang w:val="en-US"/>
        </w:rPr>
        <w:t>"Proyecto Pangue", carta del integrante del GABB Rodrigo Valenzuela, publicada en la sección Cartas al Director en el diario La Epoca.</w:t>
      </w:r>
    </w:p>
  </w:footnote>
  <w:footnote w:id="15">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w:t>
      </w:r>
      <w:r>
        <w:rPr>
          <w:spacing w:val="-2"/>
          <w:sz w:val="19"/>
          <w:szCs w:val="19"/>
          <w:lang w:val="en-US"/>
        </w:rPr>
        <w:t>"¿Qué está en juego en el Alto Bío Bío?", artículo publicado en la revista Ambiente y Desarrollo, diciembre de 1990.</w:t>
      </w:r>
    </w:p>
  </w:footnote>
  <w:footnote w:id="16">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w:t>
      </w:r>
      <w:r>
        <w:rPr>
          <w:spacing w:val="-2"/>
          <w:sz w:val="19"/>
          <w:szCs w:val="19"/>
          <w:lang w:val="en-US"/>
        </w:rPr>
        <w:t>Citado por la ecóloga Katherine Bragg en "El proyecto hidroeléctrico del Alto Bío Bío: ¿verdadero desarrollo?".</w:t>
      </w:r>
    </w:p>
  </w:footnote>
  <w:footnote w:id="17">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w:t>
      </w:r>
      <w:r>
        <w:rPr>
          <w:spacing w:val="-2"/>
          <w:sz w:val="19"/>
          <w:szCs w:val="19"/>
          <w:lang w:val="en-US"/>
        </w:rPr>
        <w:t>"Controversia sobre construcción de central hidroeléctrica Pangue en Alto Bío Bío". Intervención del senador señor Mariano Ruiz-Esquide Jara en la 20a. sesión de la 325a. legislatura extraordinaria del Senado. Diario de Sesiones del Senado, publicación oficial.</w:t>
      </w:r>
    </w:p>
  </w:footnote>
  <w:footnote w:id="18">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w:t>
      </w:r>
      <w:r>
        <w:rPr>
          <w:spacing w:val="-2"/>
          <w:sz w:val="19"/>
          <w:szCs w:val="19"/>
          <w:lang w:val="en-US"/>
        </w:rPr>
        <w:t>"Si Pangue no se hace, el 97 habrá una crisis energética". Declaraciones del diputado de la UDI, Víctor Pérez, publicadas en el diario La Nación el 25 de marzo de 1993.</w:t>
      </w:r>
    </w:p>
  </w:footnote>
  <w:footnote w:id="19">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w:t>
      </w:r>
      <w:r>
        <w:rPr>
          <w:spacing w:val="-2"/>
          <w:sz w:val="19"/>
          <w:szCs w:val="19"/>
          <w:lang w:val="en-US"/>
        </w:rPr>
        <w:t>Resolución de los ministros de la segunda sala de la Corte de Apelaciones de Concepción Enrique Tapia Witting y Ana Espinosa Daroch, y el abogado integrante Juan Arellano Alarcón, según consta en el rol 8811 de ese tribunal.</w:t>
      </w:r>
    </w:p>
  </w:footnote>
  <w:footnote w:id="20">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w:t>
      </w:r>
      <w:r>
        <w:rPr>
          <w:spacing w:val="-2"/>
          <w:sz w:val="19"/>
          <w:szCs w:val="19"/>
          <w:lang w:val="en-US"/>
        </w:rPr>
        <w:t>"Ministro Tohá advierte gravedad de fallo contra central Pangue", crónica publicada en el diario La Epoca el 26 de junio de 1993.</w:t>
      </w:r>
    </w:p>
  </w:footnote>
  <w:footnote w:id="21">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w:t>
      </w:r>
      <w:r>
        <w:rPr>
          <w:spacing w:val="-2"/>
          <w:sz w:val="19"/>
          <w:szCs w:val="19"/>
          <w:lang w:val="en-US"/>
        </w:rPr>
        <w:t>Oficio ORD. NªCDV/22 del 28 de junio de 1992, remitido por el  ministro presidente de la Comisión Nacional de Energía a la Cámara de Diputados.</w:t>
      </w:r>
    </w:p>
  </w:footnote>
  <w:footnote w:id="22">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w:t>
      </w:r>
      <w:r>
        <w:rPr>
          <w:spacing w:val="-2"/>
          <w:sz w:val="19"/>
          <w:szCs w:val="19"/>
          <w:lang w:val="en-US"/>
        </w:rPr>
        <w:t xml:space="preserve">"El proyecto hidroeléctrico del Alto Bío Bío: ¿verdadero desarrollo?", Katherine Bragg. </w:t>
      </w:r>
    </w:p>
  </w:footnote>
  <w:footnote w:id="23">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w:t>
      </w:r>
      <w:r>
        <w:rPr>
          <w:spacing w:val="-2"/>
          <w:sz w:val="19"/>
          <w:szCs w:val="19"/>
          <w:lang w:val="en-US"/>
        </w:rPr>
        <w:t>"Recursos hidroeléctricos de la Cuenca del Bío Bío", publicado en La Región del Bío Bío, V Jornadas Territoriales, colección Terra Nova N 18, 1990.</w:t>
      </w:r>
    </w:p>
  </w:footnote>
  <w:footnote w:id="24">
    <w:p>
      <w:pPr>
        <w:pStyle w:val="Normal"/>
        <w:tabs>
          <w:tab w:val="clear" w:pos="720"/>
          <w:tab w:val="left" w:pos="-720" w:leader="none"/>
        </w:tabs>
        <w:suppressAutoHyphens w:val="true"/>
        <w:spacing w:before="0" w:after="240"/>
        <w:jc w:val="both"/>
        <w:rPr/>
      </w:pPr>
      <w:r>
        <w:rPr>
          <w:rStyle w:val="FootnoteCharacters"/>
        </w:rPr>
        <w:footnoteRef/>
      </w:r>
      <w:r>
        <w:rPr>
          <w:spacing w:val="-3"/>
          <w:lang w:val="en-US"/>
        </w:rPr>
        <w:t>    </w:t>
      </w:r>
      <w:r>
        <w:rPr>
          <w:rStyle w:val="FootnoteCharacters"/>
        </w:rPr>
        <w:t>?</w:t>
      </w:r>
      <w:r>
        <w:rPr>
          <w:spacing w:val="-3"/>
          <w:lang w:val="en-US"/>
        </w:rPr>
        <w:t xml:space="preserve"> </w:t>
      </w:r>
      <w:r>
        <w:rPr>
          <w:spacing w:val="-2"/>
          <w:sz w:val="19"/>
          <w:szCs w:val="19"/>
          <w:lang w:val="en-US"/>
        </w:rPr>
        <w:t>"Endesa proyectaría construir seis centrales en el Alto Bío Bío", crónica publicada en el diario La Epoca el 6 de enero de 1993.</w:t>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4"/>
      <w:szCs w:val="24"/>
      <w:lang w:val="es-ES_tradnl" w:eastAsia="zh-CN" w:bidi="hi-IN"/>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0T16:10:00Z</dcterms:created>
  <dc:creator>Eduardo Gallardo Villar</dc:creator>
  <dc:description/>
  <dc:language>en-US</dc:language>
  <cp:lastModifiedBy>Eduardo Gallardo Villar</cp:lastModifiedBy>
  <dcterms:modified xsi:type="dcterms:W3CDTF">1998-06-10T16:10:00Z</dcterms:modified>
  <cp:revision>2</cp:revision>
  <dc:subject/>
  <dc:title>Empresa privada y desarrollo sustentable:</dc:title>
</cp:coreProperties>
</file>